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91905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8889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25821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80848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25163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9310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72793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16076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8713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34468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08101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