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8752705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3333021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7139320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9289072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4504218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6568129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49843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5604158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9227247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7077385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9060535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