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211916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361919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018883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766707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386371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013973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095690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819176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97488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28978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483886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