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59598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99383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1976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48506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70759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01416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00512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75966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91038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00212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44214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