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43322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49461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69982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3706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08169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59599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40728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59141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21281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21482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52108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