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34907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50247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14468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6636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69947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85948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50316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0079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23484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17004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14211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