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\c bison, \c flex, and \c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