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various levels of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minor_tweaks "first section" discusse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you want to do minor tweaker to the look and feel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layout "next" section show how to reorder and hi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xmlgenerator "last" section show how to generate whatev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ts of the HTML output you can cre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schools.com/css/default.asp"&gt;cascading style shee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et doxygen use a custom header and footer for each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t generates, for instance to include a logo or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utput blend in with the rest of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w html header.html footer.html customdoxygen.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oxygen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oter.html is a HTML fragment which doxygen normally uses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TML page. Also here special commands can be used. This file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= 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source file. Doxygen will copy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tyle sheet or custom headers and footers do not help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doxygen will use to control what information i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file is an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tag of the XML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enclosed by \c navindex tags represents the lay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vigation tabs displayed at the top of each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tag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de tabs by setting the \c visible attribute to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verride the default title of a tab by specify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tag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c navindex section and even change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value of the \c type attribut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ixed set of types are supported, each representing a lin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s after \c navindex represent the layout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tag within one of the above page section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list the pieces in the order in which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ags have a \c visible attribut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"no". You can also use the value of a configuratio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visibility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c visible attribute is just a hint 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levant information is available for a certain pie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even if it is set to \c yes (i.e. no empty sections are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ag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tag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ay to hide information. Doing so can cause broken lin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 following generic tag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ag has child tags each representing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bers of a certain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sible child tags are not listed in detail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name of the tag should be a good indication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tag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\c memberdecl tag, also this tag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child t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clude file needed to obtain the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heritance relations for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LASS_DIAGRAM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tag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ily, the directory page has a specific \c directorygrap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graph showing the dependencies betwee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 GENERATE_XML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xsd. All other XML files are described by the schem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c compound.xsd. If you prefer one big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the index and the other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 addon/doxmlparser directory of doxygen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include/doxmlintf.h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in \c addon/doxmlparser/examp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ad the index file into memory and then only thos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implicitly load via navigating through the index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