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288445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8506371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457441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2675684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