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4359563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74584738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1424840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3399675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7605543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5008841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7091685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5940849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