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nzyme activity for a pre-existing pool. An enz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: it handles the reactions in the Michaelis-Menten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e below, and it also acts as a pool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zyme-substrate complex.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on a pool, it is not an independ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M scheme is mode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1</w:t>
        <w:tab/>
        <w:tab/>
        <w:t>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ubstrate + Enzyme  &lt;-----&gt; EnzComplex ----&gt; Enz +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</w:t>
        <w:tab/>
        <w:t>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z is really a utility object, as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reacs and a pool, but does not add any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National Centre for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galore, India.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enz_type  [in src/kinetics/ki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CoComplex</w:t>
        <w:tab/>
        <w:tab/>
        <w:t>Concentration of enz-substrat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Complex = nComplex/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ComplexInit</w:t>
        <w:tab/>
        <w:tab/>
        <w:t>Initial concentration of enz-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Complex gets set to this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omplex</w:t>
        <w:tab/>
        <w:tab/>
        <w:t>Number of molecules o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omplexInit</w:t>
        <w:tab/>
        <w:tab/>
        <w:t>Initial number of molecules o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nComplex'gets set to this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</w:t>
        <w:tab/>
        <w:tab/>
        <w:tab/>
        <w:t>Volume occupied by enzyme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volves scale factor so 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 conversion from 'n'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nsible units of Co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</w:t>
        <w:tab/>
        <w:tab/>
        <w:tab/>
        <w:t>A state variable to pass to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</w:t>
        <w:tab/>
        <w:tab/>
        <w:tab/>
        <w:t>A state variable to pass 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</w:t>
        <w:tab/>
        <w:tab/>
        <w:tab/>
        <w:t>A state variable to pass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zyme pool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ab/>
        <w:t>B state variable to pass to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parent enzyme pool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1,k2,k3</w:t>
        <w:tab/>
        <w:tab/>
        <w:t xml:space="preserve">Michaelis-Mente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conc</w:t>
        <w:tab/>
        <w:tab/>
        <w:t>Flag determining whet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cs or n when volu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complex</w:t>
        <w:tab/>
        <w:tab/>
        <w:t>Flag. Determines whether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x is used when the par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nvolved in other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 + A &lt;----&gt; E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re E is a pool react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ppose E has an enzyme sit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ever some of the enzyme is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 substrate, the conc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reases unless 'usecomplex'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sum</w:t>
        <w:tab/>
        <w:tab/>
        <w:tab/>
        <w:t>Internal variable. ksum = k2 + k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EnzFunc  [in src/kinetics/enz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</w:t>
        <w:tab/>
        <w:t>ENZYME</w:t>
        <w:tab/>
        <w:tab/>
        <w:t>n</w:t>
        <w:tab/>
        <w:t>[n is number of molecul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ol to which this site is atta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STRATE  </w:t>
        <w:tab/>
        <w:t xml:space="preserve">n     </w:t>
        <w:tab/>
        <w:t>[Number of molecules of subst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</w:t>
        <w:tab/>
        <w:tab/>
        <w:t>vol</w:t>
        <w:tab/>
        <w:t>[volume of enzyme p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AMOL</w:t>
        <w:tab/>
        <w:t>n</w:t>
        <w:tab/>
        <w:t>[Total number of molecu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ramolecular re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pool documentation for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