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118932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688594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1267092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2457305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4934494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9585712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4148330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2739487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7723507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0187543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2988337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