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265830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143212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