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2787867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0791869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