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8644234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7162383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1561709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0025084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4221320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3262597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6454884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7656312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4080407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1028300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3108105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