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6429703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8400299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