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88411662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78663120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