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383282117"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2124110746"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803749484"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922865550"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377708566"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161433676"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682402231"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206761304"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539189157"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2025267757"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383428384"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