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6735734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5378464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3934359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3386832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6617091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6922480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6377638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0183933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7142920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7441404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0710501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