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288974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60905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