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203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955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978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74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