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info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info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history is stored across sessions using the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@code{SINGULARH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HIST} is not set @code{.singularhistory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.e., if the environment variable @code{SINGULARHIST}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ty string,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 (i.e. @math{Z} and @math{Z/ma})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m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,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a} allows larger degree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m} allows degrees for module generators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ordering @code{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QQ,(x,y,z),(am(1,1,1,4,1,6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0,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