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Subsystem for Non-commutative Polynomial G-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non-commutative @math{G-} and @math{GR-}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 as @sc{Singular}, sometimes interpr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 and non-commutative rings of 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@ref{PLURAL libraries} 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one can proceed to the factor-algebra of @math{A} modulo a two-sided ideal (see @ref{twostd BR_PLURAL_BR}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@math{GR}-algebra (see @ref{qring BR_PLURAL_BR}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ring becomes non-commutative (see @ref{nc_algebra} and the library @ref{ncal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readily predefined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, these computations can be possibly done by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global monomial ordering (see @ref{General definitions for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sc{Sca} (@ref{Graded commutative algebras (SCA)}) provides the possibility of computations in a tenso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mmutative graded commutative algebra (equipped with a 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utative algebra (equipped with any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, i.e.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(or a ring) mutually commute with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ref{olga_lib} offers a rich functionality for working within Ore localizations of @math{G}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ratgb_lib} provides Groebner bases for so-called rational localizations of @math{G}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yet support rings like @math{Z} as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standard monomials, even when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expression of type @code{ideal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generators 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the command @ref{twostd BR_PLURAL_BR}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right ideal} @code{I}, use @ref{rightstd (letterplace)} from @code{nctools_lib} for compu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bner basis of @code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tated otherwise, a @code{module} as understood by @sc{Plur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strong{either} a f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BR_PLURAL_BR} for details). The concrete interpretation left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build factor-algebras modulo @strong{two-sided} ideals (see @ref{qring BR_PLURAL_BR}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via their two-sided Groebner basis (see @ref{twostd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 @ref{two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 \quad [i]_p \mapsto i \in [-p/2, \, p/2] 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just a map and not a morphism of K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 // this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preimag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e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iterated) Lie bracket of two poly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 BR_PLURAL_BR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PLURAL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acket (} poly_expression, poly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is @code{N&gt;1}, then the right norm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a,[...[a,b]]]]}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Note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oth with @sc{Plural} and @sc{Letterplace}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 // first, let us do a Plu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 setring r; // Now consider an example for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freeAlgebra(r,5); // F&lt;x,y,z&gt; with deg left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(x,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z^2,x+Q*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 over its pr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 subalgebra. But if it is so, there may be cases, when no eli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means of Groebner bases) is possible; in such situations error messages will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algorithm for elimination and pr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@code{kbase} respects module 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odule in terms of the (left) generators of a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ifferent algorithms for modules which are (resp.@: are not)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 // left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n-commutative case, the command @code{preimage} is implemented only for maps @math{A} -&gt; @math{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cpreim_lib} for the most general avail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o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sub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 in the second argumen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 list ac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 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 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 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 BR_PLURAL_BR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e "commutative" (not transposed)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 BR_PLURAL_BR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wo-sided Groebner basi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Note:} Treating the input a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sided generators of a two-sided ideal @code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sided Groebner basis is a left (and a right) Groebner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left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ensure associativity of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lations. It is also proved, that they are necessary and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PBW property of an algebra, defined via @code{C_{ij}} and @code{D_{ij}}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From the sequence of variables we will build a G-algebr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global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via @ref{Graded commutative algebras (SCA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by @code{NF} (or @code{reduce}) @sc{Plural} understands a lef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@code{rightNF} from @ref{nctools_lib} allows to compute a righ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the left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Groebner basis @code{G} of @code{I}, use @ref{st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normal form of @code{f} with respect to @code{G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deal membership is analogous to the lef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Groebner basis @code{G} of @code{I}, use @ref{rightstd (letterplace)} from @ref{nctools_lib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normal form of @code{f} with respect to @code{G}, use @ref{rightNF} from @ref{nctools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J$ be a two-sided ideal and $T$ be a two-sided Groebner basis of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$f \in J$ if and only if the left normal form $\hbox{NF}(f|T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J be a two-sided ideal and T be a two-sided Groebner basis of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  is in J if and only if the left normal form NF(f|T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two-sided Groebner basis @code{T} of @code{J}, use @ref{twostd (plural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normal form of @code{f} with respect to @code{T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@code{module} (see @ref{PLURAL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syz} @sc{Plural} understands an inquiry to compute the lef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code{rightModulo(M,std(0))} from @ref{nctools_lib} computes the right syzygy module of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3]))*transpose(matrix(l[2])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2]))*transpose(matrix(l[1])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 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rl{http://krum.rz.uni-mannheim.de/kredel/kredel_solvable_polynomial_rings.p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