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B, isHomog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resp.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atetime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 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n optional third argument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ideal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, i.e.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solve(P,L,U,b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/1023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/module is homogeneous or the ordering i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, [} int/bigint/number_expression @code{]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 When some positiv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given then it is expected to be at least 2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nds only all prime factors &lt;= b. Then, there may rem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actored portion n' of n arising by dividing out all found prim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n case n is negative or zero, n' will contain the sign or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4] = 1 if probabilistic test says that |n'| is a prim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 15); /* only prime factors &lt;=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M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lso with bad ecart (in the local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k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factors (including constant)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MPfile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e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, MPtcp:f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cp: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, MPtcp:f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cp: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 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