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object is a black box data type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objects from the programming language @code{python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@code{python} support of @sc{Singular}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basic operations and funtions, pyobjec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@code{python} functionality from within @sc{Singular}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for re-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pystr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pyint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ingstr = string(pystr + "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+ pyint;  // Error: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* pyint;  // But this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* 3;      // as well as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_run("def newfunc(*args): return list(args)");  // syncs conte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(1, 2, 3);          // newfunc also knowd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ylst = python_eval("[3, 7, 1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attrib(pylst, "sort"))(); // Access python member routines a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st.sort();             // &lt;- equivalent short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st."sort"();           // &lt;- alternative short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_import("os");       // Gets stuff from python module '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                    // The identifier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declarations, pyobject expressions, pyobject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name @code{=} pyobjec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@code{python}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str = "Hello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one 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lst = list(pystr, py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expressions, pyobject operations, pyobject declarations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yobject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, and the member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@code{.} and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ist expression with elements made of pyobjec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ring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str = "python string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int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lst = list(pystr, py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int + p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int * p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 + p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 * p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eval("17 +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operations, pyobject related functions, pyobject expressions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objec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 item from the pyobject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object_expression @code{(} pyobject_expression_sequenc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yobject with a sequence of python arguments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object_expression @code{.} ( string_expression | nam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yobject_expression @code{::} ( string_expression |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tribute (class member) of a pyth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tw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three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+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*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/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^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** th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&lt;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&lt;=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=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==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==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&gt;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gt;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&gt;=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gt;=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!=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!= th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pystr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+ "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*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_run("def newfunc(*args): return list(args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(two, th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unc."__class__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::"__class__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.func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::func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related functions,  , pyobject operations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get and set attributes (class members) of a pyobject (see @ref{attri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str = "Kublai Kha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dditional functionality through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pystr, "__doc__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(attrib(pystr, "count"))("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."__doc__";           // &lt;- Short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.count("a");          // Even shorter (if attribute's name is valid and 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run("def func(): return 17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func, "func_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func, "func_name", "byAnyOther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func, "func_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 attribute from a pyobject (see @ref{killattri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_run("def new_pyobj(): pas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new_pyobj, "new_attr", "someth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new_pyobj, "new_at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new_py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ttrib(new_pyobj, "new_at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new_p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thon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tring-given @code{python} commands and import new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ython} to @sc{Singular}'s context (see @ref{python_ru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thon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 string-given @code{python} expression and retur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 (see @ref{python_ev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thon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@code{python} module into @sc{Singular}'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python_impo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thon_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thon_im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thon_ru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thon_eval, python_import, ,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thon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thon_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ython_eval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 python expression (given as a string) and return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eval("17 +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l = python_eval("range(1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thon_import, python_run, python_eval,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thon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thon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ython_import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python module (given as a string) in the @sc{Singular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import("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;                         // e. g. 'pos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;                          // pathna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ep;                      // end of lin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thon_run, , python_import,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thon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thon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ython_run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python commands (given as a string) in @code{python}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cs the context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run("def newfunc(*args): return list(args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unc(1, 2, 3);          // newfunc also known to SINGULA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run("import 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os,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