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2495010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8134522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