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70085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44244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27453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