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68900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2719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22210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94595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