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08581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47536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46107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8849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