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08036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43158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