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18568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59821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973758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67051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