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14495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41695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6869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16776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