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 : ((string # type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of giv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(`var`,":ty")} returns the variable {"var:t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} can be used to construct variables with nam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erm parser. In particular, a variable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nstant can be constructed using {mk_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, is_var, mk_const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