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777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278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24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948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