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109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56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096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311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