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7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44737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5297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3223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