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5220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12961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52484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7922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