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 Jun 23 09:05:3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uilt C-Kermit according to the instruction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it in a directory that is in the users' PAT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overwritten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 good candidate would be the /usr/local/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a good idea to make a "Kermit library" direct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n-man-page-style documentation.  /usr/local/lib/kermit/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this.  Some of the files that could go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 and rename it to .kermrc.  There i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 C-Kermit for a system-wide intitialization file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demonstrate special screen effects from "Using C-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ing the updates, changes, and corrections made to C-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method, suggested by Wayne Hauber and John Hascall of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of installing a single system-wide C-Kermit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ther than copy individual versions of .kermrc, we created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! -f $HOME/.kermrc ] &amp;&amp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Setting up kermit configuration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-s /usr/local/lib/.kermrc $HOME/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/usr/local/bin/kermit.real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d this thing kermit and called the kermit executable kermit.r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  Then move the wermit program to the desir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"kermit"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Reportedly, some termcap entries might be lon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longer termcap entries, add a definition of TRMBUF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One user claims that an executable built under one version of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say 3.2.2) will 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link or run time with a SCO 3.2.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juggling these items in the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, in general, a problematic concept in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.  Often it is lacking altogether, and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grep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supports hardware flow control, but does not furnish an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it, and thus NeXTSTEP Kermit has no command to select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; (b) the saved-original-effective-uid/gid feature is not pres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access() function always checks what it believes to be the re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including defining the symbol SW_ACC_ID at compi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