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TXSend.doc - End Material for the Manual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end.doc,v 18.3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-1999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urteen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 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Acknowledgments}%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Acknowledgments}{\folio}%            % add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ef\HeadText{{\tenit Acknowledg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began as a collection of macro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~Myers\reference{TeXsis-1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~M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\TeX sis Version 1.00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his Ph.D. thesis.\reference{Myers, 1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~M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Calculation of the Gravitational Casimir Energy and Gau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in Non-Abelian Kaluza-Klein Theo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D.\  thesis (unpublished), Yale University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in turn developed from a collection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echnical reports known as \idx{TechR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for sure who wrote TechRpt, but the manual w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.~Groppe\reference{Grop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Gro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TechRpt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may be the author of the macr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\BibTeX\  support, including {\tt texsis.bst},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rnd Dam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thank Isabel Harrity\index{Harrity, Isabel} for he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his code while it was original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lso given us suggestions, critic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the code and documentation for \TeXsis; among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Alex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y Arm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if Bay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d Dam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kie Dar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 E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 Fra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Gae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o Giann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G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van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Hann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b Je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k Kapul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e 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b L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Mo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C. P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oen Ro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bert R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St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u\'arez de 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l Triv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ir V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ggestions are welcome and will be incorpora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TeXsis\ 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in part by the United Stat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under contracts DE-AC02-76CH00016 and DE-AC02-89ER40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 by the National Science Foundation under gr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8919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References}%     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References}{\folio}%                 % add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line{References}%                       % running h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                                 % pri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Index}{\folio}%                      % add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pg.index}{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line{{Index}}%                          % running h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ld#1{\linkto{page.#1}{\bf #1}}%          % boldface for |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alic#1{\linkto{page.#1}{\it #1}}%        % italics for |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ed#1{\linkto{page.#1}{\sl #1}}%       % slanted for |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#1{{\rm #1}}%                            % roman for |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ursion|see{recursion}}                % I couldn't resist this -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in\patchfile=Manual.ind          % try to open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\patchfile                                % EOF?  Then it'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osein\patchfile                           % so just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sg{&gt; Cannot find the processed index file Manual.ind.}%% t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ta{There is no index.  I cannot find the file Manual.ind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in\patchfile                 % close it to read with \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line={{\hfil\tenpoint (Boldface page numbers are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) \hfil}}%                    % helpful fo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ublecolumns                               % index in dou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4pt plus 1pt\relax          % allow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Manual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relax}                              % footline back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ast page is even then print ``nothing'', for duple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book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odd\pageno\el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HeadText{{\hss}}% clea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vsize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This page was unintentionally left blank.}%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end if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SXend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