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2cpp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&amp; Peter Ludeman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C++ interface to SWI-Prolog. SWI-Prolo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++ for a very long time, but only by calling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unctions of the C-interface. The interface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rue C++ layer around the C-interface for much mor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 programming from C++. The interface deal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to and from native C data-types, transparent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making queries to Prolog and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there are \textbf{two} versions of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sion 1 is implemented by \file{SWI-cpp.h} 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\chapref{cpp}.  This version is old, suffer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biguities, covers only the core part of the C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support character encoding issues, which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type{char*} can only be used to exchange text in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.  We hope to deprecate this interfac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sion 2 is implemented by \file{SWI-cpp2.h} 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\chapref{cpp2}.  This is a much more mature 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designed and implemented by Peter Ludemann.  W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ke this the preferred interface soon. 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veral issues that need to be resolved before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, notably related to handling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 C++ interface to SWI-Prolog (Version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eting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Wysk has defined an alternative C++ mapping based 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to the STL frame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volker-wysk.de/swiprolog-c++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type{term_t}. In C++, \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lass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type{char *}, \type{wchar_t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 and \type{doub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.  Provides constructors and operator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C-data and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lass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istenc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Permissio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in their internal Prolo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(++)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c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hello-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xample shows the basic definition of the predicate hello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(char *)A1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PREDICATE()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lass{PlTerm}. Casting a \class{PlTerm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or \type{wchar_t *} provides the natural typ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rolog 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-adding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\class{PlTerm} to a \type{long} performs a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C++ exception if the Prolog argument is not a Prolo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 that can be converted without loss to a \type{lo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 operator of \class{PlTerm} is defined to perform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TRUE} or \const{FALSE}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-aver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mber-function next_solution(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ed a Prolog exception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(long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 = (double)sum/(double)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lass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nstruct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lass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 = (void *)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(void *)A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ting PlTerm to native C-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a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Term} can be cast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type{long} if the \class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lass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\const{=} is defined for the \arg{Types} \class{Pl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, \type{double}, \type{char *}, \type{wchar_t*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Atom}. It performs Prolog unification and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turn-value leads to somewhat unconventional-loo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ly, assignment returns the value assigned in C. 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fundamentally different to assignment as it can succ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Here is a comm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 =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lass{PlTerm} to a \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lass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lass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lass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lass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lass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lass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lass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lass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}</w:t>
        <w:tab/>
        <w:tab/>
        <w:t>\label{sec: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lass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lass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lass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lass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main()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lass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 represents the empty list. If \class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c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lass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Prolo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olog-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PlAtom}</w:t>
        <w:tab/>
        <w:tab/>
        <w:t>\label{sec: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lass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PRED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NULL, 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the call-backs on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\const{FALSE} if there are no (more)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av[0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lass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_solution()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xt_solution()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wchar_t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all()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lass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ry requires term-references and using \class{Pl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lass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next_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lass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edicate-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PL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arity; (void)c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erm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rai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PL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lass{PlTermv} instance and maps exception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to Prolog exceptions.  The \class{PlRegister}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registers the predicate.  Finally, th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tions of 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edicate-macro-vari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() macros has a number of variation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PREDICATE0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PREDICATE(name, 0).  It avoids a compil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\const{PL_av}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be used to create predicates whose name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dentifier. Here is a ---hypothetical--- example, which u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with a stringified version of the first. The `cn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name for the functions. The concret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but must be unique. Typically it is a descriptive n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mposed by C++ in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_PREDICATE("#", hash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2 = (wchar_t*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_NONDET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on-deterministic Prolog predicate in C++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.  FIXME: Needs cleanup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of \class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lass{PlTypeEror} and \class{PlDomain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lass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model of exceptions and the Prolog model of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Wherever the underlying function returns a "fail"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C++ API does a further check for whether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, if so, does a C++ \exam{throw} of a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You can use C++ try-catch to intercept this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lass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term using PL_exception(0). The method is_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re was simple failure (e.g., from unification fa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_null() succeeds if there w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 ex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DICATE()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pp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Query::next_solution() to refine a generic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class of Prolog exception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xception class and finally then executes throw()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represen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ype_error}{Expected, Actual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ception::cppThrow() throws a \class{PlTypeEror}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sistency in the exception-class whether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++-interface or return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i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ll_atom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Call((char *)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ypeError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"Type Error caugth in C++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Message: \"" &lt;&lt; (char *)ex &lt;&lt; "\"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-type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-domain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and \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-conversion between the two, this interfac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lass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swipl-ld}{1}. In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linker should be used to deal with the C++ runtim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}</w:t>
        <w:tab/>
        <w:tab/>
        <w:tab/>
        <w:tab/>
        <w:t>\label{sec: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l2cpp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