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chapter{Overview}</w:t>
        <w:tab/>
        <w:tab/>
        <w:tab/>
        <w:t>\label{sec:overview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Getting started quickly}</w:t>
        <w:tab/>
        <w:t>\label{sec:quickstar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tarting SWI-Prolog}</w:t>
        <w:tab/>
        <w:t>\label{sec:start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Starting SWI-Prolog on Unix} \label{sec:startuni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SWI-Prolog is installed as `swipl'.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of SWI-Prolog itself and its utility programs are 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standard Unix \program{man} pages. SWI-Prolog is normally op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n interactive application simply by starting the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$ swipl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come to SWI-Prolog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?-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starting Prolog, one normally loads a program into i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/1, which may be abbreviated by putting the name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between square brackets. The following goal loads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s://raw.githubusercontent.com/SWI-Prolog/swipl-devel/master/demo/likes.pl}{likes.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clauses for the predicates \nopredref{likes}{2}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[likes]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ly, the source file may be given as command line argu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$ swipl likes.pl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come to SWI-Prolog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?-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the above assume \file{likes.pl} is in your \jargon{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}. If you use the command line version \program{swipl}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ing directory is the same as the shell from which you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. If you started the GUI version (\program{swipl-win})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s largely on the OS. You can use pwd/0 and cd/0 to find and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orking directory.  The utility ls/0 lists the contents of the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pw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/home/janw/src/swipl-devel/linux/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cd('~/tmp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pw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/home/janw/tmp/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\file{likes.pl} is also installed in a subdirectory \file{demo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ides SWI-Prolog's installation directory and may be loaded regard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working directory using the command below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_file_name/3 and file_search_path/2 for details on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specifies file lo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[swi(demo/likes)]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is point, Unix and Windows users unite, so if you ar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 please continue at \secref{consultuse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Starting SWI-Prolog on Window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startwi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SWI-Prolog has been installed on a Windows system,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new things are available to the us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A folder (called \jargon{directory} in the remainder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ocument) called \file{swipl} containing the executab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ibraries, etc., of the system.  No files are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utside thi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A program \program{swipl-win.exe}, providing a window for inte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Prolog. The program \program{swipl.exe} is a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WI-Prolog that runs in a console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 file extension \fileext{pl} is associated with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program{swipl-win.exe}.  Opening a \fileext{pl} file will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\program{swipl-win.exe} to start, change director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irectory in which the file to open resides, and loa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ormal way to start the \file{likes.pl} file mentio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startunix} is by simply double-clicking this file in the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or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Adding rules from the console}</w:t>
        <w:tab/>
        <w:t>\label{sec:consultus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we strongly advice to put your program in a file, opt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it and use make/0 to reload it (see \secref{viewprogram})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to manage facts and rules from the terminal.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ient way to add a few clauses is by consulting the pseud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ser}. The input is ended using the system end-of-fil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[user].</w:t>
      </w:r>
    </w:p>
    <w:p>
      <w:pPr>
        <w:pStyle w:val="PreformattedText"/>
        <w:bidi w:val="0"/>
        <w:spacing w:before="0" w:after="0"/>
        <w:jc w:val="left"/>
        <w:rPr/>
      </w:pPr>
      <w:r>
        <w:rPr/>
        <w:t>|: hello :- format('Hello world~n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|: ^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hello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lo 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assertz/1 and retract/1 are alternatives to ad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rules and fa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Executing a query}</w:t>
        <w:tab/>
        <w:tab/>
        <w:tab/>
        <w:t>\label{sec:execque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loading a program, one can ask Prolog queries about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uery below asks Prolog what food `sam' likes. The system resp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\mbox{\tt X = &lt;value&gt;} if it can prove the goal for a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X}. The user can type the semi-colon (;) or spacebar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On most installations, single-character comman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executed without waiting for the {\sc return} key.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(s)he wants another solution. Use the \textsc{return} key if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want to see more answers. Prolog completes the output with a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 (.) if the user uses the \textsc{return} key or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knows} there are no more answers. If Prolog cannot find (more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s, it writes \textbf{false.} Finally, Prolog answers us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message to indicate the query or program contains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likes(sam, 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dahl ;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tandoori ;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chi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answer written by Prolog is a valid Prolog program th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executed, produces the same set of answers as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\footnote{The SWI-Prolog top level differs in several way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itional Prolog top level. The current top level was desig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peration with Ulrich Neumerkel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Examining and modifying your program} \label{sec:viewprogra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properly configured, the predicate edit/1 starts the built-i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configured editor on the argument.  The argument can be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n be linked to a location: a file name, predicate name,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, etc.  If the argument resolves to only one location th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tarted on this location, otherwise the user is presented a ch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graphical user interface is available, the editor normally cre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w window and the system prompts for the next command. The user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the source file, save it and run make/0 to update any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file. If the editor cannot be opened in a window, it ope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console and leaving the editor runs make/0 to reloa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files that have been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edit(lik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mak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/home/jan/src/pl-devel/linux/likes compiled 0.00 sec, 0 clau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likes(sam, 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can also be \jargon{decompiled} using listing/1 as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 of listing/1 is just a predicate name, a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indicator} of the form \arg{Name/Arity}, e.g., \exam{?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ing(mild/1).} or a \jargon{head}, e.g., \exam{?- listing(likes(s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_)).}, listing all \jargon{matching} clauses. The predicate listing/0,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, without arguments lists the entire program.\footnote{This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\jargon{hook} predicates that are defined by default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 not very informativ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listing(mil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d(dah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d(tandoori).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d(kurm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topping Prolog}</w:t>
        <w:tab/>
        <w:tab/>
        <w:tab/>
        <w:t>\label{sec:hal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active toplevel can be stopped in two ways: enter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-of-file character (typically \textit{Control-D}) or by execu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t/0 predic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ha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$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he user's initialisation file}</w:t>
        <w:tab/>
        <w:t>\label{sec:initfi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startup file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user profile file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profile file}%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system initialisation, the system consults (see consult/1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's \jargon{init} file. This file is search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_file_name/3 using the path alias (see file_search_path/2)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app_config}.  This is a directory named \file{swi-prolog}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S default name for placing application configuration dat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On Windows, the CSIDL folder \const{CSIDL_APPDATA}, typ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C:\Documents and Settings\username\Application Data$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f the environment variable \env{XDG_DATA_HOME} is 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. This follows the \href{https://standards.freedesktop.org}{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ktop} stand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 expansion of \file{~/.config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rectory can be found using this ca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bsolute_file_name(app_config(.), Dir, [file_type(directory)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 = '/home/jan/.config/swi-prolog'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first startup file is found it is loaded and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s looking for further startup files.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up file can be changed with the `\argoption{-f}{file}'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.  If \arg{File} denotes an absolute path, this file is loa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the file is searched for using the same conventions a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startup file. Finally, if \arg{file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none}, no file is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stallation provides a file \file{customize/init.pl}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(commented) commands that are often used to customize the behaviou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, such as interfacing to the editor, color selection or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. Many of the development tools provide menu entri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ing the startup file and starting a fresh startup fil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skele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the \cmdlineoption{-s} (script) and \cmdlineoption{-F}</w:t>
      </w:r>
    </w:p>
    <w:p>
      <w:pPr>
        <w:pStyle w:val="PreformattedText"/>
        <w:bidi w:val="0"/>
        <w:spacing w:before="0" w:after="0"/>
        <w:jc w:val="left"/>
        <w:rPr/>
      </w:pPr>
      <w:r>
        <w:rPr/>
        <w:t>(system-wide initialisation) in \secref{cmdline} and \secref{initgoa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Initialisation files and goals}</w:t>
        <w:tab/>
        <w:tab/>
        <w:t>\label{sec:initgoa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command line arguments (see \secref{cmdline}), SWI-Prolog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ced to load files and execute queries for initialisation purpos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interactive operation. The most commonly used op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option{-f}{file} or \argoption{-s}{file} to make Prolog load a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option{-g}{goal} to define initialisation goa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option{-t}{goal} to define the \jargon{top-level goal}.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typical example for starting an application directly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% swipl -s load.pl -g go -t hal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tells SWI-Prolog to load \file{load.pl}, start the applicatio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jargon{entry point} \nopredref{go}{0} and ---instead of en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active top level--- exit after completing \nopredref{go}{0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line may have multiple \argoption{-g}{goal} occurrenc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s are executed in order. Possible choice points of individual go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runed. If a \arg{goal} fails execution stops with exit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1}. If a \arg{goal} raises an exception, the exception is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process stops with exit code \const{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cmdlineoption{-q} may be used to suppress all inform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as well as the error message that is normally printed i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sation goal \emph{fail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S-Windows, the same can be achieved using a short-cu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ly defined command line arguments. A typically s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 is to write a file \file{run.pl} with content as illust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 Double-clicking \file{run.pl} will start the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[load].</w:t>
        <w:tab/>
        <w:tab/>
        <w:tab/>
        <w:t>% load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go.</w:t>
        <w:tab/>
        <w:tab/>
        <w:tab/>
        <w:tab/>
        <w:t>% ru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halt.</w:t>
        <w:tab/>
        <w:tab/>
        <w:tab/>
        <w:t>% and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plscript} discusses further scripting option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apref{runtime} discusses the generation of runtime execut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time executables are a means to deliver executables that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the Prolog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ommand line options}</w:t>
        <w:tab/>
        <w:tab/>
        <w:tab/>
        <w:t>\label{sec:cmdlin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can be executed in one of the following mo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exam{swipl --help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exam{swipl --version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exam{swipl --arch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exam{swipl --dump-runtime-variables}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options must appear as only option. They cause Prolog to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formational message and exit.  See \secref{info-option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exam{swipl} [\arg{option} 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arg{script-file} [\arg{arg} ...]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guments are passed on Unix systems if file that st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\mbox{\texttt{\#!/path/to/executable} [\arg{option} ...]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. Arguments after the script file are made availab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flag \prologflag{argv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exam{swipl} [\arg{option} 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arg{prolog-file}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[\const{--}] \arg{arg} ...]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normal way to start Prolog. The options are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running-options}, \secref{stacksizes} and \secref{runoption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flag \prologflag{argv} provides access to \arg{arg} ..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options} are followed by one or more Prolog file names (i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with extension \fileext{pl}, \fileext{prolog} or (on Windows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preferred extension registered during installation), thes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loaded. The first file is registered in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associated_file}. In addition, \program{pl-win[.exe]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es to the directory in which this primary source file is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working_directory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exam{swipl} -o \arg{output} -c \arg{prolog-file} ...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cmdlineoption{-c} option is used to compile a set of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to an executable.  See \secref{compoption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exam{swipl} -o \arg{output} -b \arg{boot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arg{prolog-file} ...}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strap compilation.  See \secref{maintoptions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Informational command line 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info-op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arch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given as the only option, it prints the architecture ident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Prolog flag \prologflag{arch}) and exits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-dump-runtime-variabl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dump-runtime-variables}{[=format]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given as the only option, it prints a sequence of variable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n be used in shell scripts to deal with Prolog parameter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 is also used by \program{swipl-ld} (see \secref{plld}).  Below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ypical example of using this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 `swipl --dump-runtime-variables`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-I$PLBASE/include -L$PLBASE/lib/$PLARCH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 can be followed by \const{=sh} to dump in POSIX shell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fault) or \const{=cmd} to dump in MS-Windows \program{cmd.ex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help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given as the only option, it summarises the most important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version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given as the only option, it summarises the version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tecture identif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abi-version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a key (string) that represents the binary compatibilit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aspects.  See \secref{abi-version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mmand line options for running Prolo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running-op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\jargon{boolean options} may be written as \exam{--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(true), \exam{--noname} or \exam{--no-name} (false).  They ar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\exam{--no-name} below as the default is `tru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debug-on-interrup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 debugging on an interrupt signal (Control-C, \const{SIGINT})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.  Normally debugging on interrupt is enabled when en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active toplevel.  This flag can be used to start the debu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n interrupt while executing goals from \cmdlineoption{-g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ation/[1,2].  See also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debug_on_interrup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home=DIR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\arg{DIR} as home directory.  See \secref{findhome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quie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verbose}\index{quiet}%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Prolog flag \prologflag{verbose} to \const{silent}, sup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al and banner messages.  Also available as \cmdlineoption{-q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no-debug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 debugging.  See the current_prolog_flag/2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generate_debug_info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no-signals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ibit any signal handling by Prolog, a property that is some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rable for embedded applications. This option sets the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signals} to \const{false}. See \secref{sigembedded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.  Note that the handler to unblock system calls is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. This can be prevented using \exam{--sigalert=0} addition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\cmdlineoption{--sigaler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no-threads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 threading for the multi-threaded version at runtime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lags \prologflag{threads} and \prologflag{gc_threa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no-packs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\emph{not} attach extension packages (add-ons)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_packs/0 and the Prolog flag \prologflag{pack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no-pc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/disable the xpce GUI subsystem. The default is to mak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as autoload component if it is installed and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ccess the graphics.  Using \exam{--pce} load the xpc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user space and \exam{--no-pce} makes it unavailable in the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on-error}{=sty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handle on errors.  See the Prolog flag \prologflag{on_err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on-warning}{=sty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handle on warnings. See the Prolog flag \prologflag{on_warn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pldoc}{[=port]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the PlDoc documentation system on a free network port and lau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's browser on \verb$http://localhost:$\arg{port}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ort} is specified, the server is started at the given port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wser is \emph{not} laun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sigalert=NUM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signal \arg{NUM} (1\ldots{}31) for alerting a thread. This is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thread_signal/2, and derived Prolog signal handling 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when the target thread is blocked on an interrup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call (e.g., sleep/1, read/write to most devices).  The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\const{SIGUSR2}.  If \arg{NUM} is 0 (zero), this handler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.  See prolog_alert_signal/2 to query or modify this valu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no-tty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 only.  Switches controlling the terminal for a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-character commands to the tracer and get_single_char/1.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, manipulating the terminal is enabled unless the system det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not connected to a terminal or it is running as a GNU-Emac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erior process.  See also \prologflag{tty_contro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win-app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is available only in \program{swipl-win.exe} and is us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-menu item. If causes \program{plwin} to start in the f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...\My Documents\Prolog$ or local equivalent thereof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_folder/2).  The \file{Prolog} subdirectory is created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O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mised compilation. See current_prolog_flag/2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optimise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l}{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\arg{file}. This flag provides compatibility with some other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.\footnote{YAP, SICStus} It is used in SWI-Prolog to ski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nitialization specified using initialization/2 directives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\secref{plscript}, and initialize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s}{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\arg{file} as a script file.  The script file is loade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itialisation file specified with the \argoption{-f}{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.  Unlike \argoption{-f}{file}, using \cmdlineoption{-s}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stop Prolog from loading the personal initialis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f}{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\arg{file} as initialisation file instead of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init.pl}. `\argoption{-f}{none}' stops SWI-Prolog from sear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startup file. This option can be used as an alternati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option{-s}{file} that stops Prolog from loading the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sation file. See also \secref{initfi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F}{scri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a startup script from the SWI-Prolog home directory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 file is named \file{&lt;script&gt;.rc}.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cript} name is deduced from the executable, taking the l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numerical characters (letters, digits and underscore)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name. \argoption{-F}{none} stops looking for a script. In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imple management of slightly different versions. One could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write a script \file{iso.rc} and then select ISO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using \exam{pl -F iso} or make a link from \program{iso-pl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gram{p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x}{boot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 from \arg{bootfile} instead of the system's default boot file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 file is a file resulting from a Prolog compilation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b} or \cmdlineoption{-c} option or a program sav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qsave_program/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p}{alias=path1[:path2 \ldots]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a path alias for file_search_path. \arg{alias} is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lias, and arg{path1 ...} is a list of values for the alias. On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st separator is \chr{;}. On other systems it is \chr{:}. A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ither a term of the form \mbox{alias(value)} or pathnam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d aliases are added to file_search_path/2 using asserta/1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precede predefined values for the alias. See file_search_path/2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on using this file location mechani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traditiona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lag disables the most important extensions of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~7 (see \secref{extensions}) that introduce incompatib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earlier versions.  In particular, lists are represen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itional way, double quoted text is represented by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codes and the functional notation on dicts is not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ts as a syntactic entity, and the predicates that act on them,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supported if this flag is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command line, arguments}%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s scanning for more arguments, so you can pass arguments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after this one.  See current_prolog_flag/2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\prologflag{argv} for obtaining the command line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ntrolling the stack siz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stacksiz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of version 7.7.14 the stacks are no longer limited individu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, only the combined size is limited. Note that 32~bit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pose a 128Mb limit. See \secref{memlimit}. The combined lim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 1Gb on 64~bit machines and 512Mb on 32~bit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o limit the stacks to 32Gb use the command below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stack limits apply \emph{per thread}. Individual thread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led using the \term{stack_limit}{+Bytes} option of thread_cre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thread can call \term{set_prolog_flag}{stack_limit, Limit}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stack_limit}) to adjust the stack limit. This lim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erited by threads created from this th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$ swipl --stack-limit=32g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*{--stack-limit}{=size[bkmg]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 the combined size of the Prolog stacks to the indicated \arg{siz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ffix specifies the value as \textit{bytes}, \textit{Kbytes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it{Mbytes} or \textit{Gbyt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*{--table-space}{=size[bkmg]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 for the \arg{table space}. This is where tries ho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ized\footnote{The letter M is used because the T was alread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. It is a memnonic for \textbf{M}emoizing.} answe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tabling} are stored. The default is 1Gb on 64~bit machin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512Mb on 32~bit machines. See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table_space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*{--shared-table-space}{=size[bkmg]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 for the table space for \jargon{shared} tables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tabling-shared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Running goals from the command l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runop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g}{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is executed just before entering the top level.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appear multiple times. See \secref{initgoal} for details.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ation goal is present the system calls version/0 to pri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come message. The welcome message can be suppress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-quiet}, but also with \argoption{-g}{true}. \arg{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a complex term. In this case quotes are normally nee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 it from being expanded by the shell. A safe way to run a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interactively is below. If \nopredref{go}{0} succ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option{-g}{halt} causes the process to stop with exit code 0.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, the exit code is 1; and if it raises an exception, the exit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wipl &lt;options&gt; -g go -g hal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t}{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\arg{goal} as interactive top level instead of the default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/0. The \arg{goal} can be a complex term. If the top-level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SWI-Prolog exits with status 0. If it fails the exit statu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If the top level raises an exception, this is printed as an uncau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and the top level is \emph{restarted}. This flag also determ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oal started by break/0 and abort/0. If you want to prevent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entering interactive mode, start the applica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`\argoption{-g}{goal} \argoption{-t}{halt}'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mpilation 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compop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c}{file 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files into an `intermediate code file'. See \secref{compilation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o}{out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n combination with \cmdlineoption{-c} or \cmdlineoption{-b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output file for compi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Maintenance 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maintop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options are for system maintenance. They ar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reference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b}{initfile \ldots \cmdlineoption{-c} file 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 compilation.  \arg{initfile \ldots} are compiled by the C-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strap compiler, \arg{file \ldots} by the normal Prolog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maintenance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d}{token1,token2,...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debug messages for DEBUG statements tagged with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d tokens. Only has effect if the system is compil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-DO_DEBUG} flag. System maintenance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UI Themes}</w:t>
        <w:tab/>
        <w:tab/>
        <w:tab/>
        <w:tab/>
        <w:t>\label{sec:them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I (colour) themes play a role in two parts: when writ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console} and for the xpce-based development tool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ceEmacs or the graphical debugger. Coloured console output is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i_format/3. The central message infra structure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_message/2 labels message (components) with a Prolog ter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the role. This is mapped to concrete colours by mea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prolog:console_color/2. Theming the IDE uses xpce \jargon{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} that are initialised from Prolog when xpce is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mes are implemented as a Prolog file in the file search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/theme.  A theme can be loaded using (for example) the dir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in the user's initialization file (see \secref{initfile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use_module(library(theme/dark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heme file \exam{library(theme/auto)} is provided to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 a reasonable theme based on the environment.  The curren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s the background color on \textit{xterm} compatible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mulators (found on most Unix systems) and loads the \const{dark} the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background is `darkish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notes apply to the different platforms on which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uppor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Unix/Linux]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n xterm compatible terminal emulator is used to run Prolog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 to load either an explicit theme or \exam{library(theme/auto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Windows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program{swipl-win.exe} graphical application can be them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a theme file.  The theme file also sets the foregrou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 colours for the conso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tatus of theme support}</w:t>
        <w:tab/>
        <w:tab/>
        <w:t>\label{sec:theme-statu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me support was added in SWI-Prolog 8.1.11. Only part of the IDE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overed and the only additional theme (\const{dark}) is not net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alanced. The interfaces between the theme file and notably the 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s is not very well established.  Please contribute by impro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const{dark} theme. Once that is complete and properly functio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can start adding new the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GNU Emacs Interface}</w:t>
        <w:tab/>
        <w:tab/>
        <w:tab/>
        <w:t>\label{sec:gemac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GNU-Emacs}\index{Emac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 the default Prolog mode of GNU~Emacs is not very goo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everal alternatives thoug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url{https://bruda.ca/emacs/prolog_mode_for_emacs}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log mode for Emacs and XEmacs maintained by Stefan Brud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url{https://www.metalevel.at/pceprolog/}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ommended configuration options for editing Prolog code with Ema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url{https://www.metalevel.at/ediprolog/}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ract with SWI-Prolog directly in Emacs buff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url{https://www.metalevel.at/etrace/}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ce Prolog code with Emac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Online Help}</w:t>
        <w:tab/>
        <w:tab/>
        <w:tab/>
        <w:tab/>
        <w:t>\label{sec:online-help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put{lib/help.t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lib/explain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ommand line history}</w:t>
        <w:tab/>
        <w:tab/>
        <w:tab/>
        <w:t>\label{sec:histo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offers a query substitution mechanism similar to what is s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Unix shells. The availability of this feature is control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prolog_flag/2, using the \prologflag{history} Prolog flag.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, history is available if no interactive command line edit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. To enable history, remembering the last 50 commands, p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into your startup file (see \secref{initfile}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set_prolog_flag(history, 5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istory system allows the user to compose new queries from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 before and remembered by the system. The available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are shown in \tabref{history}. History expansion is not don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sequences appear in quoted atoms or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l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+!!.+            &amp; Repeat last query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+!nr.+           &amp; Repeat query numbered &lt;nr&gt;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+!str.+          &amp; Repeat last query starting with &lt;str&gt;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+h.+             &amp; Show history of command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+!h.+            &amp; Show this lis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History command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tab:his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Reuse of top-level bindings}    \label{sec:topva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ndings resulting from the successful execution of a top-level goal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rted in a database \emph{if they are not too large}. Thes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reused in further top-level queries as \$Var. If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name is used in a subsequent query the system associ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with the latest binding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fig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1 ?- maplist(plus(1), `hello`, 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[105,102,109,109,11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?- format('~s~n', [$X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mmp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?-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Reusing top-level bind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fig:topevelv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figu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variables may be set by executing \predref{=}{2}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6 ?- X = statist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statist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 ?- $X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tarted at Fri Aug 24 16:42:53 2018</w:t>
      </w:r>
    </w:p>
    <w:p>
      <w:pPr>
        <w:pStyle w:val="PreformattedText"/>
        <w:bidi w:val="0"/>
        <w:spacing w:before="0" w:after="0"/>
        <w:jc w:val="left"/>
        <w:rPr/>
      </w:pPr>
      <w:r>
        <w:rPr/>
        <w:t>% 0.118 seconds cpu time for 456,902 in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7,574 atoms, 4,058 functors, 2,912 predicates, 56 modules, 109,791 VM-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Limit   Allocated      I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Local  stack:           -       20 Kb    1,888  b</w:t>
      </w:r>
    </w:p>
    <w:p>
      <w:pPr>
        <w:pStyle w:val="PreformattedText"/>
        <w:bidi w:val="0"/>
        <w:spacing w:before="0" w:after="0"/>
        <w:jc w:val="left"/>
        <w:rPr/>
      </w:pPr>
      <w:r>
        <w:rPr/>
        <w:t>% Global stack:           -       60 Kb       36 Kb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rail  stack:           -       30 Kb    4,112  b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Total:    1,024 Mb      110 Kb       42 Kb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3 garbage collections gained 178,400 bytes in 0.000 sec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2 clause garbage collections gained 134 clauses in 0.000 sec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tack shifts: 2 local, 2 global, 2 trail in 0.000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2 threads, 0 finished threads used 0.000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Overview of the Debugger}</w:t>
        <w:tab/>
        <w:tab/>
        <w:t>\label{sec:debugoverview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put{textdebugger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ompilation}</w:t>
        <w:tab/>
        <w:tab/>
        <w:tab/>
        <w:t>\label{sec:compila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uring program development}</w:t>
        <w:tab/>
        <w:t>\label{sec:develcomp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ring program development, programs are normally loaded using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bbreviation (\texttt{?- [load].}). It is common practice to organi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 as a collection of source files and a \jargon{load file}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file containing only use_module/[1,2] or ensure_loaded/1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s, possibly with a definition of the \jargon{entry point}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, the predicate that is normally used to start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is often called \file{load.pl}. If the entry point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{\em go}, a typical session starts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wip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ann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?- [load]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mpilation mess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?- go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ogram intera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using Windows, the user may open \file{load.pl} from the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orer, which will cause \program{swipl-win.exe} to be star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holding \file{load.pl}.  Prolog loads \file{load.pl}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ing the top level.  If Prolog is started from an interactive she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may choose the type \texttt{swipl -s load.p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For running the result}</w:t>
        <w:tab/>
        <w:t>\label{sec:runcomp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various options if you want to make your program 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real usage.  The best choice depends on whether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 be used only on machines holding the SWI-Prolog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, the size of the program, and the operating system (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vs.\ Window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Using PrologScript}</w:t>
        <w:tab/>
        <w:t>\label{sec:plscrip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rolog source file can be used directly as a Unix program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 \verb$#!$ magic start. The Unix \verb$#!$ magic is allowed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irst letter of a Prolog file is \verb$#$, the first l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ated as a comment.\footnote{The \texttt{\#}-sign can be the l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of a normal Prolog clause. In the unlikely case this is requi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e the first line blank or add a header comment.} To create a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, use one of the two alternatives below as first line.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used to bind a script to a specific Prolog installation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tter uses the default prolog installed in \verb"$PATH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!/path/to/swipl</w:t>
      </w:r>
    </w:p>
    <w:p>
      <w:pPr>
        <w:pStyle w:val="PreformattedText"/>
        <w:bidi w:val="0"/>
        <w:spacing w:before="0" w:after="0"/>
        <w:jc w:val="left"/>
        <w:rPr/>
      </w:pPr>
      <w:r>
        <w:rPr/>
        <w:t>#!/usr/bin/env swipl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pretation of arguments to the executab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HashBang} line differs between Unix-derived systems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ability, the \verb$#!$ must be followed immediately with an abso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to the executable and should have none or one argument. Neit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 path, nor the argument shall use quotes or spaces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ed this way, the Prolog flag \prologflag{argv} contains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arguments that follow the script inv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version 7.5.8, initialization/2 support the \arg{When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\const{program} and \const{main}, allowing for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of a Prolog script that evaluates an arithmetic express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line. Note that main/0 is defined lib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main}. It calls main/1 with the command line arguments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ing signal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!/usr/bin/env swip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- initialization(main, mai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(Argv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cat_atom(Argv, ' ', SingleArg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rm_to_atom(Term, SingleArg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is Ter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('~w~n', [Val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here are two example ru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./eval 1+2</w:t>
      </w:r>
    </w:p>
    <w:p>
      <w:pPr>
        <w:pStyle w:val="PreformattedText"/>
        <w:bidi w:val="0"/>
        <w:spacing w:before="0" w:after="0"/>
        <w:jc w:val="left"/>
        <w:rPr/>
      </w:pP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>% ./eval foo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: is/2: Arithmetic: `foo/0' is not a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log script may be launched for debugging or inspection purpose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cmdlineoption{-l} or \cmdlineoption{-t}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l} merely loads the script, ignoring \const{main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rogram} initial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pl -l eval 1+1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ann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an also force the program to enter the interactive toplevel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plication is completed using \exam{-t prolog}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pl -t prolog eval 1+1</w:t>
      </w:r>
    </w:p>
    <w:p>
      <w:pPr>
        <w:pStyle w:val="PreformattedText"/>
        <w:bidi w:val="0"/>
        <w:spacing w:before="0" w:after="0"/>
        <w:jc w:val="left"/>
        <w:rPr/>
      </w:pP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>?-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indows version simply ignores the \verb$#!$ line.\footnote{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extracted command line arguments from the \jargon{HashBa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.  As of version 5.9 all relevant setup can be achiev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directives}.  Due to the compatibility issues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HashBang} line processing, we decided to remove it completely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Creating a shell script}</w:t>
        <w:tab/>
        <w:tab/>
        <w:t>\label{sec:shellscrip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introduction of \jargon{PrologScript} (see \secref{plscript})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shell scripts as explained in this section has become redund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st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on Unix systems and not-too-large applications,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hell script that simply loads your application and cal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 point is often a good choice.  A skeleton for the scrip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below, followed by the Prolog code to obtain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!/bin/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e=&lt;absolute-path-to-sour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L=swip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c $PL -q -f "$base/load"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initialization g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rent_prolog_flag(argv, Arguments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o(Argumen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(Args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Windows systems, similar behaviour can be achieved by crea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cut to Prolog, passing the proper options or writing a \fileext{b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Creating a saved state}</w:t>
        <w:tab/>
        <w:tab/>
        <w:t>\label{sec:makest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larger programs, as well as for programs that are required to ru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that do not have the SWI-Prolog development system instal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a saved state is the best solution. A saved state is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qsave_program/[1,2] or the \cmdlineoption{-c} command line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aved state is a file containing machine-independent\footnote{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d state does not depend on the CPU instruction set or endiann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d states for 32- and 64-bits are not compatible. Typically,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s only run on the same version of Prolog on which they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.} intermediate code in a format dedicated for fast loa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ly, the emulator may be integrated in the saved state, cr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ngle file, but machine-dependent, executable. This proces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\chapref{runtim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Compilation using the -c command line o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cmdlinecomp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echanism loads a series of Prolog source files and then cre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aved state as qsave_program/2 does.  The command syntax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wipl [option ...] [-o output] -c file.pl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options} argument are options to qsave_program/2 writt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below.  The option names and their values are describ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qsave_program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--${\em option-name}\verb$=$\em{option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o create a stand-alone executable that starts by exec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predref{main}{0} and for which the source is loaded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load.pl}, use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wipl --goal=main --stand_alone=true -o myprog -c load.pl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erforms exactly the same as execu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wip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ann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[load]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qsave_program(myprog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[ goal(main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stand_alone(tru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ha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Environment Control (Prolog flags)}</w:t>
        <w:tab/>
        <w:t>\label{sec:flag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current_prolog_flag/2 and set_prolog_flag/2 a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to examine and modify the execution environment.  It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o whether optional features are available on this ver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system, foreign code environment, command line argu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, as well as runtime flags to control the runtime behavi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ertain predicates to achieve compatibility with other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urrent_prolog_flag}{2}{?Key,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current_prolog_flag/2 defines an interface to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: options compiled in, version, home, etc. With both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bound, it will generate all defined Prolog flags. With \arg{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tiated, it unifies \arg{Value} with the value of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fails if the \arg{Key} is not a Prolog fl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ags marked \jargon{changeable} can be modified by the user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prolog_flag/2. Flag values are typed. Flags marked as \const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have the values \const{true} or \const{false}.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_prolog_flag/3 may be used to create flags that describ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behaviour of libraries and applications. 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settings} provides an alternative interface for mana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ably application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log flags are not defined in all versions, which is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d in the documentation below as \textit{``if pres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''}. A boolean Prolog flag is true iff the Prolog flag is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{\bf and} the \arg{Value} is the atom \const{true}. Tests for such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written as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   current_prolog_flag(windows, tru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&gt;  &lt;Do MS-Windows th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   &lt;Do normal th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log flags are scoped to a source file. This implies that if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et using a directive inside a file, the flag value encounter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of the file started is restored when loading of the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d. Currently, the following flags are scoped to the source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generate_debug_info} and \prologflag{optimis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ew thread (see \secref{threads}) \emph{copies} all flag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 that created the new thread (its \jargon{parent}).\footnote{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mplemented using the copy-on-write technique.} As a conseque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ing a flag inside a thread does not affect other thre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abi_version}{dict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lag value is a dict with keys that describe the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rious Application Binary Interface (ABI) components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abi-versions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access_level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lag defines a normal `user' view (\const{user}, default)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`system' view. In system view all system code is fully accessible a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as normal user code. In user view, certain operation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tted and some details are kept invisible.  We leave the ex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quences undefined, but, for example, system code can be tr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system access and system predicates can be re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address_bits}{integer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size of the hosting machine.  Typically 32 or 64.  Exce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ximum stack limit, this has few implications to the user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the Prolog flag \prologflag{arch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agc_margin}{integer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amount of atoms possible garbage atoms exist perform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 collection at the first opportunity.  Initial value is 10,000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changed. A value of 0 (zero) disables atom garbage 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PL_register_atom().\footnote{Given that SWI-Prolog h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 on the length of atoms, 10,000 atoms may still occupy a lo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.  Applications using extremely large atoms may wish to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_collect_atoms/0 explicitly or lower the margin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allow_dot_in_atom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dots may be embedded into at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not quoted and start with a letter. The embedded do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must} be followed by an identifier continuation character (i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, digit or underscore). The dot is allowed in identifiers in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s, which can make this a useful flag for defining DSLs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is conflicts with cascading functional notation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Post.meta.author} is read as \exam{.(Post, 'meta.author'}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is set to \const{tru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allow_variable_name_as_functor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rue (default is false), \exam{Functor(arg)} is read as if it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\exam{'Functor'(arg)}. Some applications use the Prolog read/1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for reading an application-defined script language. In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s, it is often difficult to explain to non-Prolog use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that constants and functions can only start with a low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. Variables can be turned into atoms starting with an upp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 by calling read_term/2 using the option \const{variable_names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the variables to their name. Using this feature, F(x)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ed into valid syntax for such script languages. Suggested by Rob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n Engelen.  SWI-Prolog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android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esent and true, it indicates we are runn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roid OS. The flag is not present in other operating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android_api}{integer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running on Android, it indicates the compile-time API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defined by the C macro \verb$__ANDROID_API__$.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if running on other operating systems. The API level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may not match the API level of the running device, sinc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I level at compil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answer_write_options}{ter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rgument is given as option-list to write_term/2 for printing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queries. Default is \texttt{[quoted(true), portray(true)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_depth(10), attributes(portray)]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apple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MacOS}%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esent and \const{true}, the operating system is MacOSX. Defin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 compiler used to compile this version of SWI-Prolog def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__APPLE__$.  Note that the \prologflag{unix} is also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acOS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arch}{atom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r for the hardware and operating system SWI-Prolog is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. Used to select foreign files for the right architecture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shlib} and file_search_path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argv}{list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is a list of atoms representing the application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. Application command line arguments are those tha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not} been processed by Prolog during its initialization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's argument processing stops at \const{--} or the first non-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.  See also \prologflag{os_argv}.\footnote{Prior to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6.5.2, \prologflag{argv} was defined as \prologflag{os_argv} is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nge was made for compatibility reasons and because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is more practical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associated_file}{atom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if Prolog was started with a prolog file as argument. 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, edit/0 to edit the initial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autoload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lag controls autoloading predicates based on autoload/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load/2 as well as predicates from \jargon{autoload librarie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has the following valu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als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are never auto-loaded. If predicates have been im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using autoload/[1,2], load the referenced files immediatel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module/[1,2]. Note that most of the development utilitie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ing/1 have to be explicitly imported before they can be us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xplici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autoload from \jargon{autoload libraries}, but do use laz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for predicates imported using autoload/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user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\const{false}, but to autoload library predicates into the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ser} module.  This makes the development tools and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citly available to the toplevel, but not to mod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user_or_explici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es \const{explicit} with \const{user}, providing lazy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redicates imported using autoload/[1,2] and implicit acces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le library for the top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ru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full autoloading everywhere.  This is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back_quotes}{codes,chars,string,symbol_char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the term-representation for back-quoted material. 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\const{codes}. If \cmdlineoption{--traditional} is given,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\const{symbol_char}, which allows using \verb$`$ in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sed of symbols.\footnote{Older versions had a boolean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backquoted_strings}, which toggled between \const{string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ymbol_char}}  See also \secref{strin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backtrace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), print a backtrace on an uncaught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backtrace_depth}{integer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backtraces on errors are enabled, this flag defines the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frames that is printed (default~2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backtrace_goal_depth}{integer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rame of a backtrace is printed after making a shallow cop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.  This flag determines the depth to which the goal term is cop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s `3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backtrace_show_lines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), try to reconstruct the line number a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ception happe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bounded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 Prolog flag. If \const{true}, integer representation is boun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min_integer} and \prologflag{max_integer}. If \const{fa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 can be arbitrarily large and the \prologflag{min_integer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max_integer} are not present. See \secref{artyp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break_level}{integer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break-level. The initial top level (star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t}) has value 0. See break/0. This flag is absen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 that are not running a top-level lo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c_cc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e C compiler used to compile SWI-Prolog.  Normally either gcc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c.  See \secref{pll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c_cflags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CFLAGS used to compile SWI-Prolog.  See \secref{pll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c_ldflags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LDFLAGS used to link SWI-Prolog. See \secref{pll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c_libplso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needed to link extensions (shared object, DLL) to SWI-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 empty on ELF systems and \const{-lswipl} on COFF-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.  See \secref{pll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c_libs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needed to link executables that embed SWI-Prolog.  Typ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-lswipl} if the SWI-Prolog kernel is a shared (DLL)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kernel is in a static library, this flag also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enc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char_conversion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whether character conversion takes place while reading te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char_conversion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character_escapes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), read/1 interprets \verb$\$ escape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quoted atoms and strings. May be changed. This flag is loca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in which it is changed.  See \secref{charescap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character_escapes_unicode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), write/1 and friends write escaped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\verb$\uXXXX$ or \verb$\UXXXXXXXX$ syntax rath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 Prolog \verb$\x&lt;hex&gt;\$ syntax.  SWI-Prolog reads bo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cmake_build_type}{atom}{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the \href{https://cmake.org/}{cmake} \jargon{build type}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uild this version of SWI-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colon_sets_calling_context}{bool}{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construct &lt;module&gt;:&lt;goal&gt; sets the \jargon{calling con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ecuting &lt;goal&gt;.  This flag is defined by ISO/IEC 13211-2 (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s standard).  See \secref{modul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color_term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lag is managed by library \pllib{ansi_term}, which is load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up if the two conditions below are both true. Note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s that setting this flag to \const{false} from the syste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al initialization file (see \secref{initfile} disables col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.  The predicate message_property/2 can be used to contro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 color scheme depending in the message type pas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_message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verb$stream_property(current_output, tty(true))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verb$\+ current_prolog_flag(color_term, false)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compile_meta_arguments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lag controls compilation of arguments passed to meta-calls 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`0' or `\chr{^}' (see meta_predicate/1). Supported valu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als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fault). Meta-arguments are passed verbatim. If the argumen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structure ((A,B), (A;B), (A-&gt;B;C), etc.) it is compile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orary clause allocated on the environment stack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-predicate is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ontro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meta-arguments that contain control structures to an auxili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.  This generally improves performance as well as the debu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lways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create an intermediate clause, even fo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.\footnote{This may be used in the futur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ing the normal head of the generated predicate with a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(similar to database references as used by, e.g., assert/2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provides direct access to the executable code, thus avo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time lookup of predicates for meta-calling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compiled_at}{atom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s when the system has been compiled. Only available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compiler used to compile SWI-Prolog provides the __DATE__ and __TIME__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console_menu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o \const{true} in \program{swipl-win.exe} to indicate that the cons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s menus.  See also \secref{plwin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cpu_count}{integer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physical CPUs or cores in the system. The flag is 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-write both to allow pretending the system has more or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s. See also thread_setconcurrency/2 and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thread}. This flag is not available on systems where we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how to get the number of CPUs. This flag is not included in a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(see qsave_program/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dde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o \const{true} if this instance of Prolog supports DD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\secref{DD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debug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debugging mode on/off.  If debug mode is activated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ps encountered spy points (see spy/1) and break 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last-call optimisation is disabled and the sys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conservative in destroying choice points to simplify debug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abling these optimisations can cause the system to run out of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programs that behave correctly if debug mode is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debug_on_error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start the tracer after an error is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just continue execution. The goal that raised the erro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fail. See also the Prolog flag \prologflag{report_erro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s \const{tru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debug_on_interrupt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start the debugger on Control-C.\footnote{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isely when receiving \const{SIGINT}}.  The initial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lse} and the value is set to \const{true} when en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active top level.  See \cmdlineoption{--debug-on-interru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tart handling interrupts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debugger_show_context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show the context module while printing a stack-fram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cer.  Normally controlled using the `C' option of the trac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debugger_write_options}{ter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rgument is given as option-list to write_term/2 for printing go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debugger.  Modified by the `w', `p' and `&lt;N&gt; d' command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er.  Default is \texttt{[quoted(true), portray(true)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_depth(10), attributes(portray)]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determinism_error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lag defines the behaviour when the predicate determinism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its declaration. See det/1. Possible val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error} (default), \const{warning} and \const{silen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dialect}{atom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to \const{swi}.  The code below is a reliable and portable 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 SWI-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_dialect(swi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tch(current_prolog_flag(dialect, swi), _, fai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double_quotes}{codes,chars,atom,string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lag determines how double quoted strings are read by Prolog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like \prologflag{character_escapes} and \prologflag{back_quotes}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ed for each module. The default is \const{string}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s a string as described in \secref{string}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-traditional} is given, the default is \const{codes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produces a list of character codes, integers that represen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code code-point. The value \const{chars} produces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-character atoms and the value \const{atom} makes double quo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single quotes, creating a atom.  See also \secref{extension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editor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the editor used by edit/1. See \secref{customedit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on selecting the editor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emacs_inferior_process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rue, SWI-Prolog is running as an \jargon{inferior process}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(GNU/X-)Emacs.  SWI-Prolog assumes this is the case if th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\env{EMACS} is \const{t} and \env{INFERIOR} is \const{y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encoding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encoding used for opening files in \const{text} mod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value is deduced from the environment. See \secref{encoding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executable}{atom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name of the running executable. Used by qsave_program/2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emul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exit_status}{integer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by halt/1 to its argument, making the exit status avail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s registered with at_halt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file_name_case_handling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lag defines how Prolog handles the case of file names. The fla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or case normalization and to determine whether two names re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file.\bug{Note that file name case handling is typical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ly of the filesystem, while Prolog only has a global fla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its file handling.}  It has one of the following valu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ase_sensitiv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ystem is fully case sensitive.  Prolog does not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case modification or case insensitive matching. 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on Unix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ase_preserving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ystem is case insensitive, but it preserves the cas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he user has created a file.  This is the default on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ase_insensitiv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ystem doesn't store or match case.  In this scenario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s all file names to lower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file_name_variables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expand \file{\$\arg{varnam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chr{~} in arguments of built-in predicates that accept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(open/3, exists_file/1, access_file/2, etc.).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_file_name/2 can be used to expand environment variab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card patterns. This Prolog flag is intended for back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with older versions of SWI-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file_search_cache_time}{number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in seconds for which search results from absolute_file_name/3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ched. Within this time limit, the system will first check that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result satisfies the conditions. Default is 10 second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 avoids most repetitive searches for (library) files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ation. Setting this value to 0 (zero) disables the ca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float_max}{float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iggest representable floating point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float_max_integer}{float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ighest integer that can be represented precisely as a flo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float_min}{float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mallest representable floating point number above 0.0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ref{nexttoward}{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float_overflow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\const{error} (default) or \const{infinity}.  The first is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ant.  Using \const{infinity}, floating point overflow is ma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ositive or negative \const{Inf}.  See \secref{ieee-floa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float_rounding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how arithmetic rounds to a float.  Defined val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o_nearest} (default), \const{to_positive}, \const{to_negativ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\const{to_zero}. For most scenarios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ref{roundtoward}{2} provides a safer and faster alterna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float_undefined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\const{error} (default) or \const{nan}. The first is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ant. Using \const{nan}, undefined operation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sqrt}{-2.0} is mapped to \const{NaN}. See \secref{ieee-floa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float_underflow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\const{error} or \const{ignore} (default). The second is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ant, binding the result to 0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float_zero_div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\const{error} (default) or \const{infinity}. The first is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ant. Using \const{infinity}, division by 0.0 is mapped to po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negative \const{Inf}. See \secref{ieee-floa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gc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rue (default), the garbage collector is active.  If false, n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 collection, nor stack shifts will take place, even no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 request.  May 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gc_thread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if threading is enabled), ato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 garbage collection are executed in a separate threa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alias} \const{gc}. Otherwise the thread that detected suffi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 executes the garbage collector. As running these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ors may take relatively long, using a separate thread impr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 time behaviour. The \const{gc} thread can be controll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prolog_gc_thread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generate_debug_info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) generate code that can be debugg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e/0, spy/1, etc. Can be set to \const{false}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-no-debug}.   This flag is scoped within a sourc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of the librarie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:- set_prolog_flag(generate_debug_info, false)$ to hid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from a normal trace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In the current implementation this only causes a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o be set on the predicate that causes children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hidden from the debugger. The name anticip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further changes to the compiler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gmp_version}{integer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olog is linked with GMP, this flag gives the major ver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MP library used.  See also \secref{gmpforeign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gui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o \const{true} if XPCE is around and can be used for graph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history}{integer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$\arg{integer}&gt; 0$, support Unix \program{csh(1)}-like histor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\secref{history}. Otherwise, only support reusing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command line editor. The default is to set this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0 if a command line editor is provided (se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readline}) and 15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home}{atom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's notion of the home directory. SWI-Prolog uses its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to find its startup file as \file{&lt;home&gt;/boot.prc} and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library as \file{&lt;home&gt;/library}. Some installations may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tecture independent files in a \jargon{shared home} and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\prologflag{shared_home}.  System files can be foun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_file_name/3 as \term{swi}{file}.  See file_search_path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hwnd}{integer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\program{swipl-win.exe}, this refers to the MS-Windows window hand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sol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integer_rounding_function}{down,toward_zero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 Prolog flag describing rounding by \verb$//$ and \verb$rem$ arithm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. Value depends on the C compiler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iso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some weird ISO compatibility that is incompatible with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behaviour.  Currently it has the following effect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 \functor{/}{2} (float division) {\em always} retur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loat, even if applied to integers that can be divi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n the standard order of terms (see \secref{standardorder}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floats are before all integ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atom_length/2 yields a type error if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gument is a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clause/[2,3] raises a permission error when accessing 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abolish/[1,2] raises a permission error when accessing 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Syntax is closer to the ISO standard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item Unquoted commas and bars appearing as ato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are not allowed. 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\exam{f(,,a)} now write \exam{f(',',a)}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Unquoted commas can only be used to separate argumen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functional notation and list notation, and as a conjunction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Unquoted bars can only appear within lists to separate 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and tail, like \exam{[Head|Tail]}, and as infix operat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alternation in grammar rules, like \exam{a --&gt; b | c.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item Within functional notation and list notation terms must have prio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below 1000.  That means that rules and control constr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appearing as arguments need bracke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A term like \exam{[a :- b, c].} must now be disambigu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to mean \exam{[(a :- b), c].} or \exam{[(a :- b, c)].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item Operators appearing as operands must be brack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Instead of \exam{X == -, true.} write \exam{X == (-), true.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Currently, this is not entirely enfor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item Backslash-escaped newlines are interpreted accor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the ISO standard.  See \secref{charescapes}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large_files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esent and \const{true}, SWI-Prolog has been compil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large file support} (LFS) and is capable of accessing files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2GB. This flag is always \const{true} on 64-bit hardware and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32-bit hardware if the configuration detected support for LFS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t may still be the case that the \jargon{file system} on whi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file resides puts limits on the file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last_call_optimisation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whether or not last-call optimisation is enabled.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of this flag is the negation of the \prologflag{debug} flag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rograms may run out of stack if last-call optimisation is omit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sometimes necessary to enable it during debug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malloc}{atom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after a successful identification of the used malloc()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.  Currently possibly values are \const{tcmalloc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tmalloc}.  See \secref{malloc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max_answers_for_subgoal}{integer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 the number of answers in a table. The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infinite} clears the flag.  By default this flag is not 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\secref{tabling-restraints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max_answers_for_subgoal_action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tion taken when a table reaches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s specified in \prologflag{max_answers_for_subgoal}. Supported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\const{bounded_rationality}, \const{error} (default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uspen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max_arity}{unbounded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 Prolog flag describing there is no maximum arity to compound 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max_char_code}{integer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est (Unicode) code point that is supported.  SWI-Prolog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Unicode code points from 0 (zero) upto and including the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lag. Currently \const{0xffff} on Windows (UCS-2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0x10ffff} on most other platf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max_integer}{integer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integer value if integers are \emph{bounded}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lag \prologflag{bounded} and \secref{artyp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max_procedure_arity}{integer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arity for a predicate.  An attempt to define or call su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results in a \exam{representation_error(max_procedure_arity)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.  Currently set to 102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max_rational_size}{integer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 the size in bytes for rational numbers. This \jargon{tripwire}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to identify cases where setting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prefer_rationals} to \const{true} creates excessively big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 numbers and, if precision is not required, one shoul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arithme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max_rational_size_action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 when the \prologflag{max_rational_size} tripwire is exc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values are \const{error} (default), which throws a tripw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 error and \const{float}, which converts the rationa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 floating point number. Note that rational numbers may exce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 for floating point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max_table_answer_size}{integer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 the size of an answer substitution for tabling.  The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infinite} clears the flag.  By default this flag is not 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\secref{tabling-restraints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max_table_answer_size_action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tion taken if an answer substitution larg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max_table_answer_size} is added to a table. Supported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\const{error} (default), \const{bounded_rationality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uspend} and \const{fai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max_table_subgoal_size}{integer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 the size of a goal term accessing a table.  The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infinite} clears the flag.  By default this flag is not 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\secref{tabling-restraints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max_table_subgoal_size_action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tion taken if a tabled goal exc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max_table_subgoal_size}.  Supported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\const{error} (default), \const{abstract} and \const{suspen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max_tagged_integer}{integer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integer value represented as a `tagged' value.  Tagged inte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one word storage.  Larger integers are represented as `indirect data'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quire significantly more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message_context}{list(atom)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 information to add to messages of the levels \const{error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warning}.  The list may contain the elements \const{thread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the thread that generates the message to the message, \const{ti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\term{time}{Format} to add a time stamp.  The default tim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\verb$%T.%3f$. The default is \exam{[thread]}. See also format_time/3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int_message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min_integer}{integer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um integer value if integers are \emph{bounded}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lag \prologflag{bounded} and \secref{artyp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min_tagged_integer}{integer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of the tagged-integer value 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mitigate_spectre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\const{true} (default \const{false}), enforce mitigation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s://en.wikipedia.org/wiki/Spectre_(security_vulnerability)}{Spect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ing-based security vulnerability. Spectre based attacks can ex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from memory owned by the process that should re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isible, such as passwords or the private key of a web serve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ks work by causing speculative access to sensitive data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king the data via side-channels such as differences in the d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uccessive instructions. An example of a potentially vulne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is \href{https://swish.swi-prolog.org}{SWISH}. S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users to run Prolog code while the swish server must pro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ivacy of other users as well as its HTTPS private keys, cook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ass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, enabling this flag reduces the resolution of get_time/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stics/2 CPU time to $20\mu{}s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WARNING}: Although a coarser timer makes a successful at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type harder, it does not reliably prevent such attack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. Full mitigation may require compiler support to di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ulative access to sensitiv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occurs_check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lag controls unification that creates an infinite tree (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\jargon{cyclic term}) and can have three values.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lse} (default), unification succeeds, creating an infin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e. Using \const{true}, unification behaves as unify_with_occurs_check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ing silently. Using \const{error}, an attempt to create a cyc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results in an \except{occurs_check} exception. The l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tended for debugging unintentional creations of cyclic terms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is flag is a global flag modifying fundamental behaviou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. Changing the flag from its default may cause libraries to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ing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on_error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how to act on an error printed using print_message/2, i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rror that is reported to the user. The possible val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rint} (default), \const{status} and \const{halt}.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halt} the process halts immediately with status 1.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 continues.  Using \const{status} halt/0 exits with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1 if one or more errors were printed by the process. In \jargon{comp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(see \cmdlineoption{-c}) the default is \const{status}.  This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set from the commandline using \cmdlineoption{--on-erro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\secref{compilation-messag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on_warning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\prologflag{on_error}, but for warnings.  The default is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rint}.  The commandline option is \cmdlineoption{--on-warnin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open_shared_object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rue, open_shared_object/2 and friends are implemented, prov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o shared libraries (\fileext{so} files) or dynamic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(\fileext{DLL} fil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optimise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compile in optimised mode. The initial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rue} if Prolog was started with the \cmdlineoption{-O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option.  The \prologflag{optimise} flag is scop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ourc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optimised compilation implies compilation of arithmetic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eletion of redundant true/0 that may result from expand_goal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ter versions might imply various other optimisation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ating small predicates into their callers, eliminating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s and other predictable constructs. Source code optimi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ever applied to predicates that are declared dynamic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/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optimise_unify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), allow the compiler to (re)move explici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cation calls (\predref{=}{2}). While this behaviou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ificantly improve performance, it is not yet handled properl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-level debugger. See \secref{indexbody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os_argv}{list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is a list of atoms representing the command line argument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e SWI-Prolog.  Please note that {\bf all} arguments ar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list returned.  See \prologflag{argv} to get the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packs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extension packs (add-ons) are attached.  Can be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lse} using the \cmdlineoption{--no-pack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pid}{int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identifier of the running Prolog process.  Existenc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is implementation-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pipe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rue, \exam{open(pipe(command), mode, Stream)}, etc.\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changed to disable the use of pipes in applications test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.  Not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portable_vmi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), generate \fileext{qlf} files and saved st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run both on 32 bit and 64-bit hardware.  If \const{false},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mized virtual machine instructions are only used if the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is within the range of a tagged integer for 32-bit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posix_shell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to a POSIX compatible shell.  This default is typ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/bin/sh}.  This flag is used by shell/1 and qsave_program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prefer_rationals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provided if the system is compiled with unbounded and r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 support (see \prologflag{bounded}). If \const{true}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 arithmetic to produce rational numbers over floats. This impl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Division (\funcref{/}{2}) of two integers produc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ational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Power (\funcref{^}{2}) of two integers produc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ational number, \emph{also} if the second operan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gative number.  For example, \verb$2^(-2)$ evaluat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verb$1/4$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\const{true} can create excessively large rational number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flag \prologflag{max_rational_size} can be used to detec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 on this \jargon{tripwir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false}, rational numbers can only be creat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\funcref{rational}{1}, \funcref{rationalize}{1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ref{rdiv}{2} or by reading them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rational_syntax}, \secref{syntax-rational-numbers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rationa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default is \const{false}.  We consider changing th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rue} in the future.  Users are strongly encouraged to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lag to \const{true} and report issues this may ca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print_write_options}{ter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the options for write_term/2 used by print/1 and print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prompt_alternatives_on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prompt, alternatives}%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prompting for alternatives in the Prolog top level.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eterminism}, which implies the system prompts for alterna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goal succeeded while leaving choice points.  Many classical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behave as \const{groundness}: they prompt for alternative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nly if the query contains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protect_static_code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clause/2 does not operat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code, providing some basic protection from hackers that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the static code of your Prolog program. Once the fla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rue}, it cannot be changed back to \const{false}.  Pro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fault in ISO mode (see Prolog flag \prologflag{iso}). 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parts of the development environment require clause/2 to wor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code, and enabling this flag should thus only b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ion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qcompile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provides the default for the \term{qcompile}{+Atom}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load_file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rational_syntax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the read and write syntax for rational numbers.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are \const{natural} (e.g., \exam{1/3}) or \const{compatibili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(e.g., \exam{1r3}). The \const{compatibility} syntax is always accep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lag is module 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for this flag is currently \const{compatibility}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s and writes rational numbers as e.g., \exam{1r3}.\footnote{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some discussion on the separating character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syntax-rational-numbers}.} We will consider \const{natural}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 the future. Users are strongly encouraged to set this fla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natural} and report issues this may ca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readline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which form of command line editing is provided.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are below. The flag may be set from the user's init fil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initgoal}) to one of \const{false}, \const{readline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editline}. This causes the toplevel not to load a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 (\const{false}) or load the specified one.  If loading f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lag is set to \const{fals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als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command line editing i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adlin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 \pllib{readline} is loaded, providing line editing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NU readlin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ditlin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 \pllib{editline} is loaded, providing line editing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SD libedit.  This is the default if \pllib{editline} i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an be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wipl_win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uses its own console (\program{swipl-win.exe} on Window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t based \program{swipl-win} on MacOS) which provides line edi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report_error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print error messages; otherwise suppress them.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hanged. See also the \prologflag{debug_on_error} Prolog flag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s \const{true}, except for the runtime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resource_database}{atom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o the absolute filename of the attached state.  Typically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\file{boot32.prc}, the file specified with \cmdlineoption{-x}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e running executable.  See also resource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runtime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esent and \const{true}, SWI-Prolog is compiled with -DO_RUN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ing various useful development features (currently the trac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il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sandboxed_load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load_files/2 calls hook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library(sandbox) to verify the safety of direct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saved_program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esent and \const{true}, Prolog has been started from a state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qsave_program/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shared_home}{atom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s that part of the SWI-Prolog system files are install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&lt;prefix&gt;/share/swipl} instead of in the hom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&lt;prefix&gt;/lib/swipl}.  This flag indicates the locat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shared home} and the directory is added to the file search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wi}.  See file_search_path/2 and the flag \prologflag{hom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shared_object_extension}{atom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 used by the operating system for shared objects. \fileext{so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st Unix systems and \fileext{dll} for Windows.  Used for loc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using the \const{file_type} \const{executable}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_file_name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shared_object_search_path}{atom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e environment variable used by the system to search for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shared_table_space}{integer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reserved for storing shared answer tables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tabling-shared} and the Prolog flag \prologflag{table_spac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shift_check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\const{true} (default \const{false}), check for suspic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imited continuations captured by shift_for_copy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signals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whether Prolog is handling signals (software interrupts)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is \const{false} if the hosting OS does not support signal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e command line option \cmdlineoption{--no-signals} is active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sigembedded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stack_limit}{int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s the combined sizes of the Prolog stacks for the current th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\cmdlineoption{--stack-limit} and \secref{memlimi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stream_type_check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whether and how strictly the system validates that byte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not be applied to text streams and text I/O should not be a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inary streams. Values are \const{false} (no checking), \const{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(full checking) and \const{loose}.  Using checking mode \const{loo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fault), the system accepts byte I/O from text stream that use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in-1 encoding and accepts writing text to binary stre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string_stack_tripwire}{int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enance for foreign language string management.  Prints a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tring stack depth hits the tripwire value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foreign-strings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system_thread_id}{int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in multithreaded version (see \secref{threads})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system provides system-wide integer thread identifier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is the thread identifier used by the operating system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thread. See also thread_self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table_incremental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default for whether to use incremental tabling or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ly set to \const{false}.  See table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table_shared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default for whether to use shared tabling or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ly set to \const{false}.  See table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table_space}{integer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reserved for storing answer tables for \jargon{tabled 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table/1).\bug{Currently only counts the space occupi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s in the answer tries.} When exceed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resource_error}{table_space} exception is ra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table_subsumptive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default choice between \jargon{variant} tabl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subsumptive} tabling.  Initially set to \const{false}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threads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threads are supported.  If the system is compiled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 support the value is \const{false} and read-only. 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is \const{true} unless the system was star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-no-threads}.  Threading may be disabled only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 are running.  See also the \prologflag{gc_thread} fl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timezone}{integer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set in seconds west of GMT of the current time zone. Se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ation time from the \const{timezone} variable associ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SIX tzset() function. See also format_time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tmp_dir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to the temporary directory. initialised from th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\const{TMP} or \const{TEMP} in windows. If this variabl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 default is used. This default is typically \file{/tmp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c:/temp} in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toplevel_goal}{ter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the goal that is executed after running the initialization go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ntry point (see \cmdlineoption{-g}, initialization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plscript}. The initial value is \const{default}, star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interactive session. This value may be changed using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option \cmdlineoption{-t}. The explicit value \const{prolog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const{default}. If \term{initialization}{Goal,main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and the toplevel is \const{default}, the toplevel is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halt} (see halt/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toplevel_list_wfs_residual_program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) and the answer is \jargon{undefined} acco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Well Founded Semantics (see \secref{WFS}), li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residual program} before the answer. Otherwise the 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d with \textbf{undefined}. See also undefined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toplevel_mode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backtracking} (default), the toplevel backtracks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ing a query. If \const{recursive}, the toplevel is implemen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cursive loop. This implies that global variables se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_setval/2 are maintained between queries. In \jargon{recursive}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, answers to toplevel variables (see \secref{topvars}) are k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backtrackable global variables and thus \textbf{not copied}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backtracking} mode answers to toplevel variables are kep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corded database (see \secref{recdb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cursive mode has been added for interactive usage of CHR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chr}),\footnote{Suggested by Falco Nogatz} which mai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constraint store in backtrackable global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toplevel_name_variables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), give names to variables at the top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printing them as \arg{_NNN}.  The variables ar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_A}, \arg{_B}, ...  Variables that appear only once (singlet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rinted as \arg{_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toplevel_print_anon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top-level variables starting with an under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\chr{_}) are printed normally.  If \const{false} they are hid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ay be used to hide bindings in complex queries from the top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toplevel_print_factorized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 show the internal shar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terms in the answer substitution.  The example below reveals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ing of leaf nodes in \jargon{red-black trees} as implemen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rbtrees} predicate \libpredref{rb_new}{1}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set_prolog_flag(toplevel_print_factorized, tru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rb_new(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t(_S1, _S1), %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S1 = black('', _G387, _G388, '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flag is \const{false}, the \verb!% where! notation is still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dicate cycles as illustrated below. This example also show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mplementation reveals the internal cycle length, and \emph{not}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al cycle length. Cycles of different length are indistinguish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rolog (as illustrated by \verb!S == R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S = s(S), R = s(s(R)), S == 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 = s(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R = s(s(R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toplevel_prompt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the prompt that is used by the interactive top level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\verb$~$ (tilde) sequences are replac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r{~}m &amp; \jargon{Type in} module if not \const{user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(see module/1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r{~}l &amp; \jargon{Break level} if not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(see break/0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r{~}d &amp; \jargon{Debugging state} if not normal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(see debug/0, trace/0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r{~}! &amp; \jargon{History event} if history is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see flag \prologflag{history}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toplevel_var_size}{int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size counted in literals of a term returned as a binding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in a top-level query that is saved for re-use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r{$} variable reference.  See \secref{topvar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trace_gc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garbage collec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-shifts will be reported on the terminal. May be changed.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eported in bytes as $G$+$T$, where $G$ is the global stack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$T$ the trail stack value. `Gained' describes the number of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laimed. `used' the number of bytes on the stack after GC and `free'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bytes allocated, but not in use. Below is an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GC: gained 236,416+163,424 in 0.00 se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d 13,448+5,808; free 72,568+47,440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traditional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in SWI-Prolog version~7.  If \const{true}, `traditional'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has been selected using \cmdlineoption{--traditional}. 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ome SWI7 features, like the functional notation on dicts,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in this mode.  See also \secref{extension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tty_control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whether the terminal is switched to raw mod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_single_char/1, which also reads the user actions for the trace.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et. If this flag is \const{false} at startup, command line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isabled. See also the \cmdlineoption{--no-tty} command line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unix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unix}%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esent and \const{true}, the operating system is some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. Defined if the C compiler used to compile this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either defines \verb$__unix__$ or \const{unix}. O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this flag is not available.  See also \prologflag{app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prologflag{window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unknown}{fail,warning,error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the behaviour if an undefined procedure is encountered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il}, the predicate fails silently. If \const{warn}, a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inted, and execution continues as if the predicate was not defin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f \const{error} (default), an \except{existence_error} exce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d. This flag is local to each module and inherit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's \jargon{import-module}. Using default setup, this impli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modules inherit the flag from \const{user}, which in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erit the value \const{error} from \const{system}.  The user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flag for module \const{user} to change the default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modules or for a specific module.  It is strongly adv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keep the \const{error} default and use dynamic/1 and/or multifile/1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pecify possible non-existence of a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unload_foreign_libraries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unload all loaded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.  Default is \const{false} because modern OSes reclai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s anyway and unloading the foreign code may cause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s to point to no longer existing data or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user_flags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the behaviour of set_prolog_flag/2 if the flag is not kn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are \const{silent}, \const{warning} and \const{error}.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create the flag on-the-fly, where \const{warning} prints a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\const{error} is consistent with ISO: it raises an exist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and does not create the flag. See also create_prolog_flag/3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s \const{silent}, but future versions may change t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rs are encouraged to use another value and ensure prope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reate_prolog_flag/3 to create flags for their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var_prefix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variables must start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core (\chr{_}).  May be changed. This flag is loca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in which it is changed.  See \secref{varprefix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verbose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lag is used by print_message/2.  If its value is \const{silent},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of type \const{informational} and \const{banner} are sup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cmdlineoption{-q} switches the value from the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normal} to \const{silen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verbose_autoload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the normal consult message will be printed if a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utoloaded. By default this message is suppressed. Intend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or debugging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verbose_file_search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print messages indic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ess of absolute_file_name/[2,3] in locating files.  Inten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ing complicated file-search paths.  See also file_search_path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verbose_load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messages printed for loading (compiling) Prolog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values are \const{full} (print a message at the start and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file loaded), \const{normal} (print a message at the end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loaded), \const{brief} (print a message at end of loa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level file), and \const{silent} (no messages are printed, defaul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of this flag is normally controlled by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silent}{Bool} provided by load_file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version}{integer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ersion identifier is an integer with value: $$10000 \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Major} + 100 \times \arg{Minor} + \arg{Patch}$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version_data}{swi(Major, Minor, Patch, Extra)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the dialect compatibility layer; see also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dialect} and \secref{dialect}. \arg{Extra}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form-specific version information as a list. \arg{Extra} is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tagged versions} such as ``7.4.0-rc1'', in which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Extra} contains a term \term{tag}{rc1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version_git}{atom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if created from a git repository.  See \program{git-describ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warn_override_implicit_import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), a warning is printed if an implici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ed predicate is clobbered by a local definition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module/1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win_file_access_check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s the behaviour or access_file/2 under Windows.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iable way to check access to files and directories on Window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allows for switching between three alternative approxim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ccess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Windows _waccess() function. This ignores ACLs (Access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) and thus may indicate that access is allowed while it is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getfilesecurity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Windows GetFileSecurity() function.  This does not wor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file systems, but is probably the best choice on file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o support it, notably local NTFS volu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openclos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to open the file and close it.  This works reliable for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not for directories.  Currently directories are check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_waccess().  This is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windows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windows}%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esent and \const{true}, the operating system is an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icrosoft Windows. This flag is only available on MS-Windows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.  See also \prologflag{unix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wine_version}{atom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esent, SWI-Prolog is the MS-Windows version running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href{https://www.winehq.org/}{Wine} emul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write_attributes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how write/1 and friends write attributed variables. 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are described with the \const{attributes} o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_term/2.  Default is \const{ignor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write_help_with_overstrike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flag used by help/1 when writing to a terminal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 and \const{true} it prints bold and underlined tex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overstrik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xpce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and set to \const{true} if the XPCE graphics system is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xpce_version}{atom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and set to the version of the loaded XPC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xref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source code is being read for \emph{analysis} purpo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cross-referencing.  Otherwise (default) it is being rea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d.  This flag is used at several places by term_expansion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_expansion/2 hooks, notably if these hooks use side effects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the libraries \pllib{prolog_source} and \pllib{prolog_xref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set_prolog_flag}{2}{:Key, +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a new Prolog flag or change its value.  \arg{Key} is an at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lag is a system-defined flag that is not 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changeable} above, an attempt to modify the flag yield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cept{permission_error}.  If the provided \arg{Value}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 the type of the flag, a \except{type_error} is ra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flags (e.g., \prologflag{unknown}) are maintained on a per-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s. The addressed module is determined by the \arg{Key}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ISO, SWI-Prolog allows for user-defined Prolog flag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of the flag is determined from the initial value and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afterwards. Defined types are \const{boolean} (if the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is one of \const{false}, \const{true}, \const{on} or \const{off})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atom} if the initial value is any other atom, \const{integer}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is an integer that can be expressed as a 64-bit signed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ther initial value results in an untyped flag that can re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valid Prolog 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haviour when \arg{Key} denotes a non-existent key depend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flag \prologflag{user_flags}. The default is to defin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ilently. New code is encouraged to use create_prolog_flag/3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YAP]{create_prolog_flag}{3}{+Key, +Value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new Prolog flag.  The ISO standard does not foresee cre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new flags, but many libraries introduce new flags.  \arg{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list of the options below.  See also \prologflag{user_flag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access}{+Access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ine access rights for the flag. Values are \const{read_writ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\const{read_only}.  The default is \const{read_writ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type}{+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ine a type restriction.  Possible val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const{boolean}, \const{atom}, \const{integer}, \const{float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\const{term}.  The default is determined from the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ue.  Note that \const{term} restricts the term to be g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keep}{+Boolea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\const{true}, do not modify the flag if it already ex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therwise (default), this predicate behaves as set_prolog_flag/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e flag already ex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An overview of hook predicates}</w:t>
        <w:tab/>
        <w:t>\label{sec:hook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hook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provides a large number of hooks, mainly to control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, debugging, startup, shut-down, macro-expansion, etc. 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summary of all defined hooks with an indication o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portray/1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to write_term/3 to alter the way terms are printed (ISO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message_hook/3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to print_message/2 to alter the way system messages are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Quintus/SICStu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message_property/2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to print_message/2 that defines prefix, output stream, col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message_prefix_hook/2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to print_message/2 to add additional prefixes to the message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time and th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library_directory/1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to absolute_file_name/3 to define new library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most Prolog system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file_search_path/2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to absolute_file_name/3 to define new search paths</w:t>
      </w:r>
    </w:p>
    <w:p>
      <w:pPr>
        <w:pStyle w:val="PreformattedText"/>
        <w:bidi w:val="0"/>
        <w:spacing w:before="0" w:after="0"/>
        <w:jc w:val="left"/>
        <w:rPr/>
      </w:pPr>
      <w:r>
        <w:rPr/>
        <w:t>(Quintus/SICStu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term_expansion/2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to load_files/2 to modify read terms before they are 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macro-processing) (most Prolog system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goal_expansion/2]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term_expansion/2 for individual goals (SICStu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prolog_load_file/2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to load_files/2 to load other data formats for Prolog 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`non-file' resources.  The load_files/2 predicate is the ances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nsult/1, use_module/1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prolog_edit:locate/3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to edit/1 to locate objects (SW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prolog_edit:edit_source/1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to edit/1 to call an internal editor (SW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prolog_edit:edit_command/2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to edit/1 to define the external editor to use (SW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prolog_list_goal/1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to the tracer to list the code associated to a particular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SW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prolog_trace_interception/4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to the tracer to handle trace events (SW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prolog:debug_control_hook/1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 spy/1, nospy/1, nospyall/0 and debugging/0 to extend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predicates to higher-level 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prolog:help_hook/1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 help/0, help/1 and apropos/1 to extend the help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resource/3]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a new resource (not really a hook, but similar) (SW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exception/3]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 attempt to a generic hook mechanism.  Handles undefined predicates (SW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attr_unify_hook/2]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cation hook for attributed variables. Can be defined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.  See \secref{attvar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Automatic loading of libraries}</w:t>
        <w:tab/>
        <w:t>\label{sec:autoloa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---at runtime--- an undefined predicate is trapped, the syste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try to import the predicate from the module's default modul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importmodule}. If this fails the \jargon{auto loader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ed.\footnote{Actually, the hook user:exception/3 is called;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hook fails it calls the autoloader.} On first activatio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to all library files in all library directories is loaded in 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library_directory/1, file_search_path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oad_library_index/0). If the undefined predicate can be lo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libraries, that library file is automatically loade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to the (previously undefined) predicate is restarted. By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echanism loads the file silently. The current_prolog_flag/2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\prologflag{verbose_autoload} is provided to get verbose loading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flag \prologflag{autoload} can be used to enable/disab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load system.  A more controlled form of autoloading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zy loading application modules is provided by autoload/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loading only handles (library) source files that use th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 described in \chapref{modules}.  The files are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use_module/2 and only the trapped undefined predicate is im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module where the undefined predicate was called.  Each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must hold a file \file{INDEX.pl} that contains an index to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files in the directory.  This file consists of lin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(Name, Arity, Module, Fi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make/0 updates the autoload index. It searches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directories (see library_directory/1 and file_search_path/2)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ing the file \file{MKINDEX.pl} or \file{INDEX.pl}. If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can write or create the file \file{INDEX.pl} and it does not 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s older than the directory or one of its files, the index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is updated. If the file \file{MKINDEX.pl} exists, updat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hieved by loading this file, normally containing a directive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_library_index/2. Otherwise make_library_index/1 is called, cr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dex for all \file{*.pl} files containing a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 is an example creating an indexed library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kdir ~/${XDG_DATA_HOME-.config}/swi-prolog/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d ~/${XDG_DATA_HOME-.config}/swi-prolog/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wipl -g 'make_library_index(.)' -t hal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is more than one library file containing the desired predic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earch schema is follow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tem If there is a library file that defines the module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undefined predicate is trapped, this file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tem Otherwise library files are considered in the order they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library_directory/1 predicate and within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phabe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utoload_path}{1}{+DirAlia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\arg{DirAlias} to the libraries that are  used by the autoloader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s the search  path  \const{autoload}   and  reloads 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autoload_path(library(http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call appears as a directive, it is term-expanded into a cl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user:file_search_path/2 and a directive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oad_library_index/0. This keeps source information and allow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ing this dire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ake_library_index}{1}{+Direc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n index for this directory.  The index is written to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'INDEX.pl' in the specified directory.  Fails with a warning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does not exist or is write prot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ake_library_index}{2}{+Directory, +ListOfPatter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used in \file{MKINDEX.pl}, this predicate creates \file{INDEX.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\arg{Directory}, indexing all files that match one of the file 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\arg{ListOfPattern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library packages consist of one public load file and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iles used by this load file, exporting predicates that should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directly by the end user. Such a library can be plac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-directory of the library and the files containing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ity can be added to the index of the library. 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we give the XPCE library's \file{MKINDEX.pl}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 functionality of \file{trace/browse.pl} to the autoload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for the XPC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prolog_load_context(directory, Dir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ke_library_index(Di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[ '*.pl'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'trace/browse.pl'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'swi/*.pl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load_library_index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ce reloading the index after modifying the set of library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changing the rules for library_directory/1, file_search_path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ng or deleting \file{INDEX.pl} files. This predicate does \emph{no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 the \file{INDEX.pl} files.  Check make_library_index/[1,2]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/0 for updating the index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, the index is reloaded automatically if a predicate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the index and the set of library directories has changed.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oad_library_index/0 is necessary if directories are removed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of the library directories is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creating an executable using either qsave_program/2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c} command line options, it is necessary to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predicates that would normally be autoloaded explicitly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iscussed in \secref{runtime}.  See autoload_all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Packs: community add-ons}</w:t>
        <w:tab/>
        <w:tab/>
        <w:t>\label{sec:pack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has a mechanism for easy incorporation of commun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s. See the \href{http://www.swi-prolog.org/pack/list}{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ding page} for details and available packs.  This section doc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uilt-in predicates to attach packs.  Predicates for crea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ing and installing packs are provided by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prolog_pack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ttach_packs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es all packs in subdirectories of directories that are acce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\jargon{file search path} (see absolute_file_name/3)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ack}.  The default for this search path is given below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search_path/2 for the \const{app_data} search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pack, app_data(pack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attach_packs/0 is called on startup of SWI-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ttach_packs}{1}{+Direc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 all packs in subdirectories of \arg{Directory}. 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attach_packs}{Directory, []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ttach_packs}{2}{+Directory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 all packs in subdirectories of \arg{Directory}. 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ne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earch}{+Whe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the order in which pack library directories are searc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s to add new packages at the end (\const{last}). 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irst}, new packages are added at the st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duplicate}{+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what happens if a pack with the same name is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ed.  Default is \const{warning}, which prints a warn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s the new pack.  Other options are \const{keep}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\const{warning} but operates silently and \const{replace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detaches the old pack and attaches the ne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attach_packs/2 can be used to attach packag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bundled with an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he SWI-Prolog syntax}</w:t>
        <w:tab/>
        <w:tab/>
        <w:tab/>
        <w:t>\label{sec:synta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syntax is close to ISO-Prolog standard syntax, which is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Edinburgh Prolog syntax. A formal description can be fou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 standard document. For an informal introduction we refer to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books (see \secref{intro}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://www.swi-prolog.org/Links.html}{online tutorials}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 to the differences from the ISO standard documented he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offers several extensions, some of which also exte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. See \secref{extensions}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ISO Syntax Support}</w:t>
        <w:tab/>
        <w:tab/>
        <w:tab/>
        <w:t>\label{sec:isosynta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lists various extensions w.r.t.\ the ISO Prolog synt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Processor Character Set}</w:t>
        <w:tab/>
        <w:tab/>
        <w:t>\label{sec:processorcharse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ISO Latin 1}\index{character set}%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cessor character set specifies the class of each character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arsing Prolog source text.  Character classification is fix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://www.unicode.org/}{Unicode}.  See also \secref{widechar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Nested comments}</w:t>
        <w:tab/>
        <w:tab/>
        <w:tab/>
        <w:t>\label{sec:nestedcommen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allows for nesting \exam{/* \ldots */} comments.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 standard accepts \exam{/* \ldots /* \ldots */} as a com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will search for a terminating \exam{*/}. This is useful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code with \exam{/* \ldots */} comment statements in it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ed out. This modification also avoids unintended comment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below, where the closing \exam{*/} of the first commen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forgotten.\footnote{Recent copies of GCC give a style warning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/*} is encountered in a comment, which suggests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has been recognised more widely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com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second comment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Character Escape Syntax}</w:t>
        <w:tab/>
        <w:tab/>
        <w:t>\label{sec:charescap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in quoted atoms (using single quotes: \exam{'&lt;atom&gt;'})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are represented using escape sequences. An escape sequen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d in by the backslash (\chr{\}) character. The list of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s is compatible with the ISO standard but contains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s, and the interpretation of numerically specified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lightly more flexible to improve compatibility.  Undefined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raise a \const{syntax_error} exception.\footnote{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~6.1.9, undefined escape characters were copied verbatim,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, removing the backslash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a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ert character.  Normally the ASCII character 7 (bee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b}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spac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c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output.  All input characters up to but not including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layout character are skipped.  This allows for the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retty-looking long lines.  Not supported by ISO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('This is a long line that looks better if it was \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it across multiple physical lines in the input'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\bnfmeta{{\sc NEWLINE}}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in ISO mode (see the Prolog flag \prologflag{iso}), only skip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. In native mode, white space that follows the newl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pped as well and a warning is printed, indicating that this con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precated and advising to use \verb$\c$. We advise using \verb$\c$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putting the layout \emph{before} the \chr{\}, as shown below.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\c$ is supported by various other Prolog implementations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 supported by SWI-Prolog. The style shown below is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solution.\footnote{Future versions will interpr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r{\}&lt;return&gt; according to ISO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('This is a long line that looks better if it was \</w:t>
      </w:r>
    </w:p>
    <w:p>
      <w:pPr>
        <w:pStyle w:val="PreformattedText"/>
        <w:bidi w:val="0"/>
        <w:spacing w:before="0" w:after="0"/>
        <w:jc w:val="left"/>
        <w:rPr/>
      </w:pPr>
      <w:r>
        <w:rPr/>
        <w:t>split across multiple physical lines in the input'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('This is a long line that looks better if it was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lit across multiple physical lines in the input'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SWI-Prolog also allows unescaped newlines to appear in quo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erial.  This is not allowed by the ISO standard, but us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practice bef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ape character (\textsc{ASCII} 27). Not ISO, but widely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f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-feed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n}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-lin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iage-return only (i.e., go back to the start of the lin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character.  Intended to allow writing \verb$0'\s$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t the character code of the space character. Not IS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t}</w:t>
      </w:r>
    </w:p>
    <w:p>
      <w:pPr>
        <w:pStyle w:val="PreformattedText"/>
        <w:bidi w:val="0"/>
        <w:spacing w:before="0" w:after="0"/>
        <w:jc w:val="left"/>
        <w:rPr/>
      </w:pPr>
      <w:r>
        <w:rPr/>
        <w:t>Horizontal tab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v}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ical tab character (\textsc{ASCII} 1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xXX.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adecimal specification of a character. The closing \verb$\$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bligatory according to the ISO standard, but optional in SWI-Prolo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hance compatibility with the older Edinburgh standard.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\xa\3$ emits the character 10 (hexadecimal `a') followed by `3'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specified this way are interpreted as Unicode characters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\verb$\u$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uXXXX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code character specification where the character is specifi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exactly} 4 hexadecimal digits.  This is an extension to the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, fixing two problems.  First, where \verb$\x$ def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umeric character code, it doesn't specify the character set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racter should be interpreted.  Second, it is not nee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idiosyncratic closing \chr{\} ISO Prolog synta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UXXXXXXXX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verb$\uXXXX$, but using 8 digits to cover the whole Uni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40}</w:t>
      </w:r>
    </w:p>
    <w:p>
      <w:pPr>
        <w:pStyle w:val="PreformattedText"/>
        <w:bidi w:val="0"/>
        <w:spacing w:before="0" w:after="0"/>
        <w:jc w:val="left"/>
        <w:rPr/>
      </w:pPr>
      <w:r>
        <w:rPr/>
        <w:t>Octal character specification.  The rules and remarks for hexa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s apply to octal specification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\}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apes the backslash itself.  Thus, \verb$'\\'$ is an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ing of a single \chr{\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'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quote. Note that \verb$'\''$ and \verb$''''$ both 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tom with a single~\chr{'}, i.e., \verb$'\'' == ''''$ is 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"}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 quo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`}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quo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escaping is only availabl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current_prolog_flag(character_escapes, true)} is active (defaul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current_prolog_flag/2. Character escapes conflict with writef/2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ways: \verb$\40$ is interpreted as decimal 40 by writef/2, bu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ctal 40 (decimal 32) by \verb$read$. Also, the writef/2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\l} is illegal. It is advised to use the more widely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/[2,3] predicate instead. If you insist upon using writef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switch \prologflag{character_escapes} to \const{false}, o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 \fmtseq{\\}, as in \verb$writef('\\l')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Syntax for non-decimal numbers}</w:t>
        <w:tab/>
        <w:t>\label{sec:nondecsynta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implements both Edinburgh and ISO representa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decimal numbers. According to Edinburgh syntax, such numb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as \exam{&lt;radix&gt;'&lt;number&gt;}, where &lt;radix&gt; is a number between 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36. ISO defines binary, octal and hexadecimal number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0{\em [bxo]}&lt;number&gt;}. For example: \verb$A is 0b100 \/ 0xf00$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alid expression. Such numbers are always unsig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Using digit groups in large integ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digitgroupsynta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supports splitting long integers into \jargon{digit group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 groups can be separated with the sequence \bnfmeta{underscore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bnfmeta{optional white space}. If the \bnfmeta{radix} is 10 or low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may also be separated with exactly one space. The follow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 the integer 1~mill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1_000_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1 000 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1_000_/*more*/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 can be printed using this notation with format/2,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~I$ format specifier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format('~I', [1000000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1_000_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syntax has been proposed by Ulrich Neumerkel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mailing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Rational number synta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syntax-rational-numbe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of version 8.1.22, SWI-Prolog supports rational numbers as a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izen atomic data type if SWI-Prolog is compiled with the GMP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n be tested using the \prologflag{bounded} Prolog flag. An ato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also requires a syntax. Unfortunately there are few op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ng rational numbers without breaking the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.\footnote{ECLiPSe uses \arg{numerator}_\arg{denominator}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conflicts with SWI-Prolog digit group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digitgroupsyntax}) and does not have a recognised lin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 numbers. The notation \exam{1/3r} and \exam{1/3R} hav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proposed. The \exam{1/3r} is compatible to Ruby, but is har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 due to the required look-ahead and not very natural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url{https://en.wikipedia.org/wiki/Rational_data_type}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LiPSe and SWI-Prolog have agreed to define the canonical syntax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 numbers to be e.g., \exam{1r3}. In addition, ECLiPSe acce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1_3} and SWI-Prolog can be asked to accept \exam{1/3}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sensitive Prolog flag \prologflag{rational_syntax}, which h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below. Note that write_canonical/1 always uses the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1r3} synt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atura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default mode where we ignore the ambiguity issue and f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natural &lt;integer&gt;/&lt;nonneg&gt; alternative. Here, &lt;integer&gt; fo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ormal rules for Prolog decimal integers and &lt;nonneg&gt; does the s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does not allows for a sign. Note that the parser translat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 number to its canonical form which implies there are no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isors in the resulting numerator and denominator. Examples of 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1/2</w:t>
        <w:tab/>
        <w:tab/>
        <w:t xml:space="preserve"> &amp; 1/2    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2/4              &amp; 1/2    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1 000 000/33 000 &amp; 1000/33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-3/5</w:t>
        <w:tab/>
        <w:tab/>
        <w:t xml:space="preserve"> &amp; -3/5   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expect very few programs to have text parsed into a rationa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a term was expected. Note that for rationals appearing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 expression the only difference is that evaluation mov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time to compiletime. The utility list_rationals/0 may be used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program to check whether the program contains rational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ide clauses and thus may be subject to compatibility issues.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is intended this can be written as \verb$/(1,2)$, \verb$(1)/2$,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1 / 2$ or some variation thereo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ompatibility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and write rational numbers as e.g., \exam{1r3}. In other wo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dheres to the same rules as \const{natural} above, but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`\chr{r}' instead of `\chr{/}'. Note that this may conflic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itional Prolog as `\const{r}' can be defined as an infix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argument holds for \exam{0x23} and similar syntax for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part of the ISO stand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e syntax is controlled by the flag \prologflag{rational_syntax}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r on integer division and exponentiation is controll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\prologflag{prefer_rationals}. See section \secref{rational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 on rational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NaN and Infinity floats and their synta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loatsynta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supports reading and printing `special' floating point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://eclipseclp.org/Specs/core_update_float.html}{Proposa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Standard core update wrt floating point arithmetic} by Joachim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impf and available in ECLiPSe Prolog. In particular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nfinity is printed as \verb$1.0Inf$ or \verb$-1.0Inf$.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quence matching the regular expression \verb$[+-]?\sd+[.]\sd+In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mapped to plus or minus infin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const{NaN} (Not a Number) is printed as \verb$1.xxxNaN$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xtit{1.xxx} is the float after replacing the exponent by `1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ch numbers are read, resulting in the same \const{NaN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{NaN} constant can also be produced using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ref{nan}{0}, e.g.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 is n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1.5N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 SWI-Prolog arithmetic (see \secref{arith}) follows the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with describes that floating point operations either produ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normal} floating point number or raise an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ieee-float} describes the Prolog flags that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the IEEE special float values. The ability to create, rea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such values facilitates the exchange of data with languag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represent the full range of IEEE dou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Force only underscore to introduce a vari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varprefi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the ISO standard and most Prolog systems, identifie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with an uppercase letter or an underscore are variables.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t, \jargon{Prolog by BIM} provided an alternative syntax, wher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derscore (\chr{_}) introduces a variable. As of SWI-Prolog 7.3.27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supports this alternative syntax, controlled by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\prologflag{var_prefix}. As the \prologflag{character_escap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, this flag is maintained per module, where the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lse}, supporting standard synt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ing only the underscore introduce a variable is particularly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code contains identifiers for case sensitive external langu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are the RDF library where code frequently specifies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lass names\footnote{Samer Abdallah suggested this feature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ence with non-Prolog users using the RDF library.} and the 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for specifying functions or variables that start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ppercase character. Lexical databases where part of the terms star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uppercase letter is another category were the readability of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es using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Unicode Prolog source}</w:t>
        <w:tab/>
        <w:tab/>
        <w:t>\label{sec:unicodesynta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SO standard specifies the Prolog syntax in ASCII characters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supports Unicode in source files we must extend the syntax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escribes the implication for the source files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international source files is described in \secref{intsrcfi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WI-Prolog Unicode character classification is based on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6.0.0 of the Unicode standard. Please note that char_type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s, intended to be used with all text except Prolog source code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on the C library locale-based classification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Quoted atoms and strings]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character of any script can be used in quoted atoms and string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ape sequences \verb$\uXXXX$ and \verb$\UXXXXXXXX$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charescapes}) were introduced to specify Unicode code poin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Atoms and Variabl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handle them in one item as they are closely related.  The Uni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defines a syntax for identifiers in computer languages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\url{http://www.unicode.org/reports/tr31/}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syntax identifiers start with \const{ID_Start} follow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of \const{ID_Continue} codes. Such sequences are handl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token in SWI-Prolog. The token is a \emph{variable} iff it st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 uppercase character or an underscore (\chr{_}). Otherwis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tom.  Note that many languages do not have the no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case.  In such languages variables \emph{must} be writte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_name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White space]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characters marked as separators (Z*) in the Unicode tab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d as layout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Control and unassigned characters]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and unassigned (C*) characters produce a syntax err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untered outside quoted atoms/strings and outside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Other characters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128 characters follow the ISO Prolog standard.  Unicode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unctuation characters (general category S* and P*) act as glu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characters (i.e., just like \const{==}: an unquoted sequ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characters are combined into an ato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characters (this is mainly \const{No}: \textit{a numeric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other type}) are currently handled as `solo'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Singleton variable checking}</w:t>
        <w:tab/>
        <w:t>\label{sec:singlet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singleton,variable}\index{anonymous,variable}%</w:t>
      </w:r>
    </w:p>
    <w:p>
      <w:pPr>
        <w:pStyle w:val="PreformattedText"/>
        <w:bidi w:val="0"/>
        <w:spacing w:before="0" w:after="0"/>
        <w:jc w:val="left"/>
        <w:rPr/>
      </w:pPr>
      <w:r>
        <w:rPr/>
        <w:t>A \jargon{singleton variable} is a variable that appears only on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clause. It can always be replaced by \verb$_$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anonymous} variable. In some cases, however, people prefer to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riable a name. As mistyping a variable is a common mistake,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generally give a warning (controlled by style_check/1)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is used only once. The system can be informed that a variab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t to appear once by \emph{starting} it with an underscore,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_Name$. Please note that any variable, except plain \verb$_$,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s with variables of the same name. The term \verb$t(_X, _X)$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verb$t(X, X)$, which is \emph{different}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t(_, _)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Unicode requires variables to start with an underscore in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s, this schema needs to be extended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After a proposal by Richard O'Keefe.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we define the two classes of named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Named singleton variabl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d singletons start with a double underscore (\verb$__$) or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core followed by an uppercase letter,  e.g., \verb$__var$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_Var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Normal variabl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ther variables are `normal' variables. Note this makes \verb$_var$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ormal variable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Some Prolog dialects write variables this way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normal variable appearing exactly once in the clause \emph{a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named singleton variables appearing more than once are re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are some examples with warnings in the right column.  Single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can be suppressed using the style_check/1 dire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l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(_).</w:t>
        <w:tab/>
        <w:t>&amp;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(_a).</w:t>
        <w:tab/>
        <w:t>&amp; Singleton variables: [_a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(_12).</w:t>
        <w:tab/>
        <w:t>&amp; Singleton variables: [_12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(A).</w:t>
        <w:tab/>
        <w:t>&amp; Singleton variables: [A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(_A).</w:t>
        <w:tab/>
        <w:t>&amp;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(__a).</w:t>
        <w:tab/>
        <w:t>&amp;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(_, _).</w:t>
        <w:tab/>
        <w:t>&amp;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(_a, _a).</w:t>
        <w:tab/>
        <w:t>&amp;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(__a, __a). &amp; Singleton-marked variables appearing more than once: [__a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(_A, _A).</w:t>
        <w:tab/>
        <w:t>&amp; Singleton-marked variables appearing more than once: [_A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(A, A).</w:t>
        <w:tab/>
        <w:t>&amp;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Semantic singlet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version 6.5.1, SWI-Prolog has \jargon{syntac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tons} and \jargon{semantic singletons}. The first are check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_clause/3 (and read_term/3 using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singletons}{warning}). The latter are generated by the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variables that appear alone in a \jargon{branch}. For example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de below the variable \arg{X} is not a \emph{syntactic} singlet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e variable \arg{X} does not communicate any bindings and repl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X} with \arg{_} does not change the semant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   test_1(X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   test_2(X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Rational trees (cyclic terms)}</w:t>
        <w:tab/>
        <w:tab/>
        <w:t>\label{sec:cycli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rational trees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infinite trees}\index{cyclic terms}\index{terms,cyclic}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supports rational trees, also known as cyclic te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`Supports' is so defined that most relevant built-in predicates term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faced with rational trees.  Almost all SWI-Prolog's built-in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ipulation predicates process terms in a time that is linea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of memory used to represent the term on the stack. 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of predicates safely handles rational tre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=..}{2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==}{2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=@=}{2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=}{2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@&lt;}{2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@=&lt;}{2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@&gt;=}{2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@&gt;}{2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\==}{2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\=@=}{2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\=}{2},</w:t>
      </w:r>
    </w:p>
    <w:p>
      <w:pPr>
        <w:pStyle w:val="PreformattedText"/>
        <w:bidi w:val="0"/>
        <w:spacing w:before="0" w:after="0"/>
        <w:jc w:val="left"/>
        <w:rPr/>
      </w:pPr>
      <w:r>
        <w:rPr/>
        <w:t>acyclic_term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bagof/3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e/3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_term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cyclic_term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e_term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all/3,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nd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_hash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vars/3,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vars/4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a/3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z/3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of/3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umes_term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_variables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w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_with_occurs_check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able/3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/1 (and related predica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some built-ins recognise rational trees and rais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exception. Arithmetic evaluation belongs to this group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 (asserta/1, etc.) also raises an exception. Future version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rational trees. Predicates that could provide meaning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 of rational trees raise a \const{representation_erro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for which rational trees have no meaningful interpre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 a \const{type_error}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1 ?- A = f(A), asserta(a(A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: asserta/1: Cannot represent due to `cyclic_term'</w:t>
      </w:r>
    </w:p>
    <w:p>
      <w:pPr>
        <w:pStyle w:val="PreformattedText"/>
        <w:bidi w:val="0"/>
        <w:spacing w:before="0" w:after="0"/>
        <w:jc w:val="left"/>
        <w:rPr/>
      </w:pPr>
      <w:r>
        <w:rPr/>
        <w:t>2 ?- A = 1+A, B is A.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: is/2: Type error: `expression' expected,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`@(S_1,[S_1=1+S_1])' (cyclic term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Just-in-time clause indexing}</w:t>
        <w:tab/>
        <w:tab/>
        <w:t>\label{sec:jitind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jitindex}\index{indexing,jiti}%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provides `just-in-time' indexing over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.\footnote{JIT indexing was added in version 5.11.29 (O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2011).} `Just-in-time' means that clause indexes are not built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 (or asserta/1 for dynamic predicates), but on the first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uch a predicate where an index might help (i.e., a call wher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t one argument is instantiated).  This section describes the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by the indexing logic.  Note that this logic is not `set in stone'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dexing capabilities of the system will change. Althoug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evitably leads to some regressing on some particular use cases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ve to avoid significant slowdow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st below describes the clause selection process for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and calls.  The alternatives are considered in the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pres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Special purpose code]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two special cases are recognised by the compiler: static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exactly one clause and static code with two clauses, one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argument is the empty list (\verb$[]$) and one where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is a non-empty list (\verb$[_|_]$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Linear scan on first argument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incipal clause list maintains a \jargon{key} for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. An indexing key is either a constant or a functor (name/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). Calls with an instantiated first argument and 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clauses perform a linear scan for a possible matching claus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ndex key.  If the result is deterministic it is used. 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looks for better indexes.\footnote{Up to 7.7.2 this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used also when non-deterministic.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Hash lookup]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ne of the above applies, the system considers the available h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s for which the corresponding argument is instantiated. If a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ound with acceptable characteristics, it is used. Otherwi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sses the clauses for all instantiated arguments and selects the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didate for creating a new hash table. If there is no singl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provides an acceptable hash quality it will search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 of arguments.\footnote{The last step was added in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7.5.8.}  Searching for index candidates is only performed o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254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single-argument index contains multiple compound term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name and arity and at least one non-variable argument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list index} is created. A subsequent query where this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bound to a compound causes jiti indexing to be a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recursively} on the arguments of the term.  This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deep indexing}.\footnote{Deep indexing was added in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7.7.4.}  See also \secref{deep-index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uses that have a variable at an otherwise indexable argument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ed into all hash buckets. Currently, predicates that have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10\% such clauses for a specific argument are not conside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ing on that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regarding variables, the suitability of an argument for hash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ed as the number of unique indexable values divid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deviation of the number of duplicate values for each value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.\footnote{Earlier versions simply used the number of unique valu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poor distribution of values makes a table less suitable.  This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ysed by Fabien Noth and G\"unter Kniesel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dexes of dynamic predicates are deleted if the number of cl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oubled since its creation or reduced below 1/4th. The JIT appro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create a suitable index on the next call. Indexes of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cannot be deleted. They are added to a `removed index list'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to the predicate. Outdated indexes of predica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laimed by garbage_collect_clauses/0.  The clause garbage coll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cheduled automatically, based on time and space based heurist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garbage_collect_clauses/0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 \pllib{prolog_jiti} provides jiti_list/0,1 to li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istics of all or some of the created hash t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Dynamic predicates} are indexed using the same rul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predicates, except that the \jargon{special purpose} schem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applied. In addition, the JITI index is discarded if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s has doubled since the predicate was last assessed or shr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one fourth. A subsequent call reassesses the statistic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predicate and, when applicable, creates a new ind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eep index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deep-index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indexing,deep}%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ntroduced in \secref{jitindex}, \jargon{deep indexing} creates h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s distinguish clauses that share a compound with the same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y. Deep indexes allow for efficient lookup of arbitrary te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it is advised to \jargon{flatten} the term, i.e.,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F}{X} into two arguments for the fact, one argument deno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or \arg{F} and the second the argument {X}. This works fine a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arity of the each of the terms is the same. Alternatively w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erm_hash/2 or term_hash/4 to add a column holding the has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. That approach can deal with arbitrary arities, but requires u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that the term is ground (term_hash/2) or up to which depth we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fficient selectivity (term_hash/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ep indexing does not require this knowledge and leads to effi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up regardless of the instantiation of the query and term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version does come with some limit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 decision which index to use is taken independ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each level.  Future versions may be smarter on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Deep indexing only applies to a \emph{single argu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exes (on any argume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Currently, the depth of indexing is limited to 7 lev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indexing,DCG}\index{DCG,indexing}%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, when compiling DCGs (see \secref{DCG}) and the first 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is a \jargon{literal}, it is included into the clause head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 the grammar and its plain Prolog representatio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(det(a), sg)  --&gt; "a"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(det(an), pl) --&gt; "an"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(det(the), _) --&gt; "the"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listing(de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(det(a), sg, [97|A], A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(det(an), pl, [97, 110|A], A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(det(the), _, [116, 104, 101|A], A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ep argument indexing will create indexes for the 3rd list argu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ing speedup and making clause selection deterministic if all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with a literal and all literals are unique in the first 6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. Note that deep index creation stops as soon as a determini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 can be made or there are no two clauses that hav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/arity comb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Future direc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indexfu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`special cases' can be extended.  This is notably attractiv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predicates with a relatively small number of clauses whe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h lookup is too cos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n efficient decision diagram for selecting between low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tatic cla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 a better judgements for selecting between deep and pl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Indexing for body 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indexbod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SWI-Prolog versions only consider the head for gen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 indexing. This would make it impossible to examine a 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and pass the argument in the body without copying the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 the two clauses below. Both have equal semantics under 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version would loose clause indexing while the second creat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of the \funcref{f}{1} argument. Neither is desir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(X) :- X = f(I), integer(I), q(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p(f(I)) :- integer(I), q(f(X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of SWI-Prolog 8.3.21, unifications against head arguments that hap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anything else in the body are compiled special. Effectivel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unified too is moved into the head (providing indexing) and pl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is term is used simply use the corresponding argumen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 unification is removed. Decompilation (clause/2) reverse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, but may not produce exactly the same term.  The re-in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fications are ordered according to the argument position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is always on the left hand of the \predref{=}{2}.  Thu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(X,Y) :- f(_) = Y, X = g(_), q(X,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decompiled into the following equivalent cla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(X,Y) :- X = g(_), Y = f(_), q(X,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is transformation is only performed on \emph{static}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 unifications must \emph{immediately} follow the hea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\jargon{conjunction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As sole exception, calls to true/0 are skipped.  This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al_expansion/2 to convert goals to \const{true} while preser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optimiz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f the head argument is not used the body unific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ill moved into the head.  The decompiler does not inver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ss in that case.  Thus, \exam{p(X) :- X = a.} is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quivalent to \exam{p(a)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Currently this optimziation is enabled regardles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log flag \prologflag{optimise}.  As this optimization ha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urce-level debugging, this may not be desirable.  On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nd we do not want determinism to depend on optimization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optimization affects determinis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Indexing and portabili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indexpor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se-line functionality of Prolog implementations provides index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constants and functor (name/arity) on the first argument. Thi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your assumption if wide portability of your program is import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n typically be achieved by exploiting term_hash/2 or term_hash/4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/or maintaining multiple copies of a predicate with reor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and wrappers that update all implementations (assert/retract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lects the appropriate implementation (que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P provides full JIT indexing, including indexing arguments of comp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. YAP's indexing has been the inspiration for enhan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's indexing cap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Wide character support}</w:t>
        <w:tab/>
        <w:tab/>
        <w:t>\label{sec:widecha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UTF-8}\index{Unicode}\index{UCS}\index{internationalization}%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supports \jargon{wide characters}, characters with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s above 255 that cannot be represented in a single \jargon{byt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Universal Character Set} (UCS) is the ISO/IEC 10646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pecifies a unique 31-bit unsigned integer for any charact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language.  It is a superset of 16-bit Unicode, which in tur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uperset of ISO 8859-1 (ISO Latin-1), a superset of US-ASCII.  UC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handle strings holding characters from multiple languag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classification (uppercase, lowercase, digit, etc.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 such as case conversion are unambiguously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is reason SWI-Prolog has two representations for atoms and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(see \secref{string}). If the text fits in ISO Latin-1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ed as an array of 8-bit characters.  Otherwise the tex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ed as an array of 32-bit numbers.  This representational iss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mpletely transparent to the Prolog user.  Users of the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interface as described in \chapref{foreign} sometimes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ware of these issues th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coding comes into view when characters of strings ne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from or written to file or when they have to be communic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software components using the foreign language interface.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we only deal with I/O through streams, which includes file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as I/O through network so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Wide character encodings on streams} \label{sec:encod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characters are uniquely coded using the UCS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ly, streams and files are byte (8-bit) oriented and there a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ety of ways to represent the larger UCS codes in an 8-bit oct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. The most popular one, especially in the context of the web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TF-8. Bytes 0~\ldots{}~127 represent simply the corresponding US-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, while bytes 128~\ldots{}~255 are used for multi-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 of characters placed higher in the UCS space. Especiall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S-Windows the 16-bit Unicode standard, represented by pairs of bytes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popul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log I/O streams have a property called \jargon{encoding}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the used encoding that influences get_code/2 and put_code/2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all the other text I/O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encoding for files is derived from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encoding}, which is initialis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setlocale(LC_CTYPE, NULL)} to one of \const{text}, \const{utf8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iso_latin_1}. One of the latter two is used if the encoding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cognized, while \const{text} is used as default.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ext}, the translation is left to the wide-character func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 library.\footnote{The Prolog native UTF-8 mode is consider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er than the generic mbrtowc() one.} The encoding can b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ly in load_files/2 for loading Prolog source with an alter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, open/4 when opening files or using set_stream/2 on any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. For Prolog source files we also provide the encoding/1 dir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n be used to switch between encodings that are 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US-ASCII (\const{ascii}, \const{iso_latin_1}, \const{utf8} and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es). See also \secref{intsrcfile} for writing Prolog fil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US-ASCII characters and \secref{unicodesyntax} for syntax iss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dditional information and Unicode resources, please vis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url{http://www.unicode.org/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currently defines and supports the following encod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octe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encoding for \const{binary} streams.  This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eam to be read and written fully untransl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scii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7-bit encoding in 8-bit bytes.  Equivalent to \const{iso_latin_1}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generates errors and warnings on encountering values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12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so_latin_1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8-bit encoding supporting many Western languages.  This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eam to be read and written fully untransl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ex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 library default locale encoding for text files.  Files are rea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using the C library functions mbrtowc() and wcrtomb()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the same as one of the other locales, notably it may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const{iso_latin_1} for Western languages and \const{utf8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UTF-8 con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utf8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-byte encoding of full UCS, compatible with \const{ascii}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unicode_b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code \jargon{Big Endian}.  Reads input in pairs of bytes,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ificant byte first.  Can only represent 16-bit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unicode_l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code \jargon{Little Endian}.  Reads input in pairs of bytes,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ificant byte first.  Can only represent 16-bit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not all encodings can represent all characters. This im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riting text to a stream may cause errors because the stream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 these characters. The behaviour of a stream on these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controlled using set_stream/2. Initially the terminal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s the characters using Prolog escape sequences while other stre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an I/O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BOM: Byte Order Mark}</w:t>
        <w:tab/>
        <w:tab/>
        <w:t>\label{sec:bo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BOM}\index{Byte Order Mark}%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\secref{encoding}, you may have got the impression that text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cated. This section deals with a related topic, making life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er for the user, but providing another worry to the program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BOM} or \jargon{Byte Order Marker} is a techniqu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ying Unicode text files as well as the encoding they use.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start with the Unicode character 0xFEFF, a non-break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-width space character. This is a pretty unique sequence tha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ly to be the start of a non-Unicode file and uniquely distinguis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rious Unicode file formats. As it is a zero-width blank, it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't produce any output. This solves all problems, or \ldo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formats start off as US-ASCII and may contain some encoding mar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to UTF-8, such as the \verb$encoding="UTF-8"$ in an XML h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formats often explicitly forbid the use of a UTF-8 BOM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cases there is additional information revealing the encoding,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 of a BOM redundant or even illeg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OM is handled by SWI-Prolog open/4 predicate. By defaul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files are probed for the BOM when opened for reading. If a BO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, the encoding is set accordingly and the property \term{bom}{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vailable through stream_property/2. When opening a file for wri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a BOM can be requested using the option \term{bom}{true}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/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System limits}</w:t>
        <w:tab/>
        <w:tab/>
        <w:tab/>
        <w:tab/>
        <w:t>\label{sec:limi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Limits on memory areas}</w:t>
        <w:tab/>
        <w:tab/>
        <w:t>\label{sec:memlimi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WI-Prolog engine uses three \jargon{stacks} the \jargon{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} (also called \jargon{environment stack}) stores th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s used to call predicates as well as choice point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global stack} (also called \jargon{heap}) contains ter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s, strings and large integers. Finally, the \jargon{trail stack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s variable bindings and assignments to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backtracking}. The internal data representation limits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s to 128~MB (each) on 32-bit processors. More general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$\pow{2}{\mbox{bits-per-pointer} - 5}$ bytes, which implies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tually unlimited on 64-bit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of version 7.7.14, the stacks are restricted by the writeable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stack_limit} or the command lin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-stack-limit}. This flag limits the combined siz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stacks per thread. The default limit is currently 512~Mbyt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32-bit machines, which imposes no additional limit conside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128~Mbytes hard limit on 32-bit and 1~Gbytes on 64-bit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ing portability, applications that need to modify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s are advised to do so using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stack_limi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p{5cm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 name &amp; Description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f local stack &amp; The local stack is used to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execution environments of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vocations. The space for an environ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eclaimed when it fails, exits without le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hoice points, the alternatives are cut off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!/0 predicate or no choice point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een created since the invocation and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ubclause is started (last call optimisation)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bf global stack &amp; The global stack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o store terms created during Prolog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xecution. Terms on this stack will be reclai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y backtracking to a point before the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as created or by garbage collection (provid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erm is no longer referenced)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bf trail stack &amp; The trail stack is used to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ssignments during execution.  Entries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tack remain alive until backtracking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oint of creation or the garbage coll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etermines they are no longer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As the trail and global stacks are garb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collected together, a small trail can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an excessive amount of garbage colle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To avoid this, the trail is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resized to be at least 1/6th of the siz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the global stack.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Memory area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tab:area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The heap}</w:t>
        <w:tab/>
        <w:tab/>
        <w:tab/>
        <w:t>\label{sec:heap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stack,memory management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memory,layout}%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heap, we refer to the memory area used by malloc(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riends. SWI-Prolog uses the area to store atoms, func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and their clauses, records and other dynamic data. No 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mposed on the addresses returned by malloc() and frie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Other Limits}</w:t>
        <w:tab/>
        <w:tab/>
        <w:tab/>
        <w:t>\label{sec:morelimi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Claus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limit on clauses is their arity (the number of argume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ad), which is limited to 1024.  Raising this limit is eas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ly cheap; removing it is ha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Atoms and Strings]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has no limits on the length of atoms and strings.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toms is limited to 16777216 (16M) on 32-bit machines. On 64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s this is virtually unlimited. See also \secref{atomgc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Memory areas]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32-bit hardware, SWI-Prolog data is packed in a 32-bit word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both type and value information. The size of the various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s is limited to 128~MB for each of the areas, except for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p, which is not limited.  On 64-bit hardware there are no meaning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Nesting of terms]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built-in predicates that process Prolog terms create an explici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d stack and perform optimization for processing the last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term. This implies they can process deeply nested terms at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ow usage of the C stack, and the system raises a resource err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more stack can be allocated.  Currently only read/1 and write/1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variations thereof) still use the C stack and may cause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rash in an uncontrolled way (i.e., not mapped to a Prolog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n be caugh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Integers]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most systems SWI-Prolog is compiled with support for unbou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 by means of the GNU GMP library. In practice this mea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 are bound by the global stack size. Too large integers ca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cept{resource_error}. On systems that lack GMP, integers are 64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32- as well as 64-bit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 up to the value of the \prologflag{max_tagged_integer}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are represented more efficiently on the stack. For intege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in clauses, the value (below \prologflag{max_tagged_integer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) has little impact on the size of the cla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Floating point numbers]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numbers are represented as C-native double prec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s, 64-bit IEEE on most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Reserved Names}</w:t>
        <w:tab/>
        <w:tab/>
        <w:tab/>
        <w:t>\label{sec:resnam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oot compiler (see \cmdlineoption{-b} option) does not support th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  As large parts of the system are written in Prolog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need some way to avoid name clashes with the user's predica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keys, etc.  Like Edinburgh C-Prolog \cite{CPROLOG:manual}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, database keys, etc., that should be hidden from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with a dollar (\chr{\$}) sig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put{bit64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Binary compatibility}</w:t>
        <w:tab/>
        <w:tab/>
        <w:tab/>
        <w:t>\label{sec:abi-vers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compatibility,binary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ABI,compatibility}%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first of all attempts to maintain \jargon{source 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between versions. Data and programs can ofte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ed in binary form.  This touches a number of interf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varying degrees of compatibility.  The relevant version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ignatures are made available by PL_version_info()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-abi-version} and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abi_version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Foreign extens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ally loadable foreign extensions have the usual dependenci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chitecture, ABI model of the (C) compiler, dynamic link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, etc. They also depend on the backward compatibility of the PL_*</w:t>
      </w:r>
    </w:p>
    <w:p>
      <w:pPr>
        <w:pStyle w:val="PreformattedText"/>
        <w:bidi w:val="0"/>
        <w:spacing w:before="0" w:after="0"/>
        <w:jc w:val="left"/>
        <w:rPr/>
      </w:pPr>
      <w:r>
        <w:rPr/>
        <w:t>API functions provided lib \file{libswip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mpatible API allows distribution of foreign extensions in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, notably for platforms on which compilation is complicated (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). This compatibility is therefore high on the priority list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infrequently be comprom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_version_info(): \const{PL_VERSION_FLI}, \prologflag{abi_version} key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oreign_interfac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Binary term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 may be represented in binary format using PL_record_external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_write/2. As these formats are used for storing binary term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s or communicate terms between Prolog processes in binary form,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 care is taken to maintain compat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_version_info(): \const{PL_VERSION_REC}, \prologflag{abi_version} key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cor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QLF fi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QLF files (see qcompile/1) are binary representation of</w:t>
        <w:tab/>
        <w:t>Prolog fi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. They represent clauses as sequences of \jargon{virtual mach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(VM) instructions. Their compatibility relies on the QLF file forma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I of the VM.  Some care is taken to maintain compat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_version_info(): \const{PL_VERSION_QLF}, \const{PL_VERSION_QLF_LOAD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VERSION_VM}, \prologflag{abi_version} key: \const{qlf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qlf_min_load}, \const{vmi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Saved st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d states (see \cmdlineoption{-c} and qsave_program/2) is a zi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ntains the entire Prolog database using the same repres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QLF files. A saved state may contain additional resources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extensions, data files, etc.  In addition to the depend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rns of QLF files, built-in and core library predicates may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internal} foreign predicates.  The interface between the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-ins and internal foreign predicates changes frequently.  P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releases in the \emph{stable branch} will as much as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 compat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levant ABI version keys are the same as for QLF files with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: PL_version_info(): \const{PL_VERSION_BUILT_IN}, \prologflag{abi_ver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: \const{built_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