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ocument rendering primitives}</w:t>
        <w:tab/>
        <w:tab/>
        <w:t>\label{sec:docre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HTML has enabled the presentation of user inte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r can interact with.  Non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components can deal with the mixture of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(interactive) graphics.  \product{}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t of primitive classes that realise a box-mod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TeX.  This basic model is enhanced using a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TML-based primitives.  First we will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par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class of the document-rendering sup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\class{device}, placing \class{hbox} objects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ragraph.  Parbox devices have a &lt;-&gt;width, realis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ment and can place text around \jargon{floating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h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tract super-class for \class{tbox} and \class{g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text and graphics within a \class{par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t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ext in a \class{parbox}.  Normally, a \class{tbox}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gr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s any \class{graphical} object in a \class{parbo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box} negotiates with the \class{parbox} on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s the graphical on the \class{parbox} using normal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l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subclass of \class{device} that realises \LaTe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environment.  The class deals with placement of labels an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  Both label and item are arbitrary graphical objects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instances of \class{par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rubb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 object co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tchability} of boxes.  Rubber object are us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orizontally as well as to determine the location of line-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n a \class{parbox} is realised using a \class{hbox}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rual width is the width of a space in the current \class{fon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rink a little and expand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library we show a small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o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W, window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new(P, parbox(W?width)), point(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resize_message, message(P, width, @arg2?width-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lignment, justi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append(grbox(box(40,40), lef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This is the central class of the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document-rendering support.  It is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a subclass of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device', style(underline := @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, placing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hbox', style(underline := @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 objects as words within a paragraph.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Parbox devices have a &lt;-&gt;width, realise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alignment and adjustment and can place text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around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floating ', style(font := ital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 objec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parbox1}{A parbox floating text around a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4, we forward changes to the width of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to force reformatting the text i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s.  Line 6 asks for a straight right-margin.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\class{box} that is left aligned, the text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maining lines append text.  The method `parbox-&gt;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argument into words and adds instances of \class{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rd, separated by instances of \class{hbox}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ubber} for each sequence of white-space, doing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HTML browser processing \const{CDATA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document from Prolog text using these primitiv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  This is the motivation for us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ndering library}</w:t>
        <w:tab/>
        <w:tab/>
        <w:t>\label{sec:doce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&lt;pcehome&gt;/prolog/lib/doc}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 library, providing HTML-oriented primi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ndering.  The translation process can be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edicates for two \jargon{multifile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library is \pllib{doc/emit}.  This library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mit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mit}{3}{+ListOfTerm, +PBox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takes a list of processing instruction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\arg{PBox}, an instance of class \class{pbox},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supporting this library. \arg{Mode} provide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doc_mode}, a data-object holding style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Term} consists of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Atomi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added as text to the output.  If `doc_mode&lt;-space_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\const{preserve}, spaces are preserved.  Otherwis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, smashing multiple consecutive banks into a single (ru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{}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\arg{Action}.  Actions are like \TeX{} comman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the backslash.  The built-in actions a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is discussed in \secref{doc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@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s are simply appended to the \class{pbox}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ppend self-created objects or us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bjects defined in \secref{docobje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ded to the above, emit/3 calls the multifi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emit/3 passing the whole list as you can see from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is allows the user-hook to process sequence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(Term, PB, Mod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:emit(Term, PB, Mode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objects}</w:t>
        <w:tab/>
        <w:tab/>
        <w:tab/>
        <w:t>\label{sec:doc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pllib{doc/objects} defines a number of glob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box classes.  Appending these objects is lik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These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</w:t>
        <w:tab/>
        <w:t>&amp; Nul-dimension \class{hbox} with rubber to force a line-brea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nbsp</w:t>
        <w:tab/>
        <w:t>&amp; Non-breaking spa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hfill</w:t>
        <w:tab/>
        <w:t>&amp; Rubber \class{hbox} for alignment and cente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ace_rubber &amp; Rubber used for \class{hbox} object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.  This rubber allows for a line-brea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h&lt;n&gt;_above &amp; Space above HTML section-head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h&lt;n&gt;_below &amp; Space below HTML section-head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and method reference}</w:t>
        <w:tab/>
        <w:tab/>
        <w:t>\label{sec:doc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partial reference to the class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ocument-rendering library.  For ful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{\sf ClassBrowser} and check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box}{show}{Content:prolog, Mode:[doc_mod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mit/3 using \arg{Content} and \arg{Mode}.  If mod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ode objec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box}{event}{Event: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licking a button or footnote and showing \jargon{balloon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fter trying to pass the event to one of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box}{anchor}{Name}{tuple(Box, Inde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arg{Box} and index thereof in the `parbox&lt;-content'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the named anchor (see \secref{doc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initiali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fault document-rendering mode.  This mod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p{0.5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vfont &amp; new(vfont) &amp; The \jargon{virtual} font for tex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k_colour &amp; dark_green &amp; Text-colour while rendering butt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arsep &amp; hbox(0,8) &amp; Skip 8 pixels between paragraph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arindent &amp; hbox(0,0) &amp; Do not indent paragraph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pace_mode &amp; canonical &amp; Collapse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lignment &amp; justify &amp; Make a right-marg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base_url &amp; '' &amp; URL for HTML hyper-link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set_font}{Att:name, 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attribute of &lt;-vfont and update &lt;-style and &lt;-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font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colour}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ur of &lt;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under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erline mode in &lt;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\class{v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vfont} realises \jargon{virtual} fonts, Microso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se \jargon{logical} fonts. \product{} \class{font}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When dealing with incremental font manipul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a font that can be manipula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vfont} defines a number of slots to represent the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nts existence. At any time the user can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font using `vfont&lt;-font'. The mapping between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hysical fonts can be programmed by adding clau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vfont:font_map/7. This clas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llib{doc/vfont} where you find further programm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dering actions}</w:t>
        <w:tab/>
        <w:tab/>
        <w:t>\label{sec:doc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ubsystem processes actions (\bsl{}Action) from emi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hook for adding new actions.  Before doing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oc:action/3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:action}{3}{+Action, +PBox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Action}. The actions are passed from emit/3 afte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.  If this hook succeeds the action is considered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spa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mit/3 eat all input until the first action or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mit/3 to \const{preserve} white-space or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onical}.  Default is \class{canon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paragraph. This is the action-sequence \const{par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\const{par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&lt;-parsep from the current mode, surrounded by two line-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ind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&lt;-parindent from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it/3 on \arg{Group} on a &lt;-clone of the \class{doc_mode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a \TeX{} group, scop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uch as font-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font}{Attribut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attribute of the font.  Fonts are maintain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lass \class{vfont} (\jargon{virtual} font)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hanges to font attributes.  When text needs to be re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real font is mounted.  Define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mily}, \const{encoding}, \const{slant}, \const{we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xed} and \const{siz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cehome&gt;/prolog/lib/doc/vfon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underlining.  Normally this should be inside a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our}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-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-environment.  The option \term{class}{Clas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lbox} used to instantiat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ullet_list}.  The \arg{Content} is passed to emit/3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st-object as 2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\class{bullet_list} or \class{enum_list} \arg{Content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sequence of \const{li} command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finition_list}, a sequence of \const{dt} and \const{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}{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processing a \class{bullet_list} or \class{enum_list}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using `&lt;-make_item', then emit \arg{Content} to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}{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processing a \class{definition_list}, create a new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temTi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d}{Item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lass{pbox} for the item body and emit \arg{ItemConten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&lt;-frame of the \class{pbox} and send it the given tit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-&gt;lab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dy}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tions to the window as a whole.  Define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gcolour}{Colour}, \term{background}{Imag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xt}{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tton}{Message, Content, Ball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ctive area (hyper-link) to the document. When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executed.  When hoovering, \arg{Balloon}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us (see \secref{report}).  \arg{Content} is emit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fter setting the default colour to `doc_mode&lt;-link_colou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to @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chor}{Label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ome content.  This has no visual implications, but the th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using `pbox&lt;-anch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box}{Content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b-parbox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idth}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idth of the sub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ubber}{Rub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hrink- and stretchability of the sub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gn}{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xt-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left},\const{center},\const{right},\const{justify}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ign}{V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ertical alignment of the box (\const{top}, \const{cen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_cr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on, tell the \class{pbox} its &lt;-area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rather than the specified width.  Text ma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write without wrapping by defining a wide parbox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ular layout using the class \class{doc_tab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holding a \class{table}.  See also \secref{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commands are modelled after HTML-3.  Tabl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\const{tr}, \const{td}, \const{col}, \const{t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body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gn}{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alignment, allowing placement as \const{left} or \const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bject or \const{center}e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idth}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able a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gcolor}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background colour for the rows, columns 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ellpadding}{IntO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pace inside a cell around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ellspacing}{IntO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pace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ext table-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and emit \arg{Content} therein. 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row.  See class \class{table_row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d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able-cell and emit \arg{Content} into it. 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new cell.  See class \class{table_cel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}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ML-3 \const{col} element, specifyin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umn.  Defined \arg{Options} are \term{span}{Span}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to the next \arg{Span} columns and \term{width}{Sp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an integer (pixels) or a term \term{*}{N}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for shrinking and stretching relative to other colum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.  The following defines the second column to b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s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\col(*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l(*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body}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row-group.  See `table_row-&gt;end_group'. 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ad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table-head.  It expects a number of rows in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\arg{Content} it sets the default ce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center} and font to \const{b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otnote}{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ootnote-mark.  Pressing the mark shows a popup-window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formatted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\arg{text} in a \class{tbox} to the parbox</w:t>
        <w:tab/>
        <w:t>withou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The current style is applied to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``doc/emit''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docemit} and \secref{docactions} we have se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rendering library infrastructure.  It uses conce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and HTML-3, introducing primitives for grouping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lists, tables and whitespac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/3 predicate as described above is not intended for di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t is hard to imagine a good syntax for defin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formatted text in a Prolog text-file.  In some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to define a suitable set of new commands and use e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rolog.  In most cases you'll want to use tok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 using an external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to arrive at a token-list is using the XML/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WI-Prolog.  It can be used either with a domai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 in which case you need to define the translations by h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DTD, in which case the library \pllib{doc/html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is in a small example.  First the cod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side a window is below.  In line 1 we load the always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ndering infra-structure and register the \const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path to reflect the \file{&lt;pcehome&gt;/prolog/lib/doc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mport emit/3 and load the HTML-rendering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emit/3 and doc:ac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loa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oc(em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oc(htm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gm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html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PB, pbox), point(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size_message, message(PB, width, @arg2?width -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html_file(File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B, show,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TML code loaded and the visu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ea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Document render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hea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WI-Prolog SGML-DOM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4.0 provides a library for loading XML, SG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nd convert them to a complex Prolog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OfNam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Of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ar/ListOfNameValue/ reflects the attribute-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&lt;var/ListOfContent/ is mixed list of atom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/CDATA/ and &lt;b&gt;element/3&lt;/b&gt; terms representing nes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ochtml}{Rendering HTML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do not want to render plain HTML using \productpl{}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less flexible than real browsers dealing with errornous HTM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HTML is incomplete and it supports Java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d to be worthwile using the extensibility of SGM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o render domain-specific documents, often using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 lay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