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CN's list of potential Lisp/Reduce related activities, not sorted by</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riority, but with a few comments with each...</w:t>
      </w:r>
    </w:p>
    <w:p>
      <w:pPr>
        <w:pStyle w:val="Normal"/>
        <w:jc w:val="right"/>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Last updated 22 Oct 2013</w:t>
      </w:r>
    </w:p>
    <w:p>
      <w:pPr>
        <w:pStyle w:val="Normal"/>
        <w:jc w:val="both"/>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Haha – I had not updated this for a long while, so here goes as of October 2020!</w:t>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ake CSL act as a PSL cross-compiler</w:t>
      </w:r>
    </w:p>
    <w:p>
      <w:pPr>
        <w:pStyle w:val="Normal"/>
        <w:numPr>
          <w:ilvl w:val="0"/>
          <w:numId w:val="0"/>
        </w:numPr>
        <w:ind w:left="0" w:right="0" w:hanging="0"/>
        <w:rPr/>
      </w:pPr>
      <w:r>
        <w:rPr>
          <w:rFonts w:eastAsia="Times New Roman" w:cs="Times New Roman" w:ascii="Times New Roman" w:hAnsi="Times New Roman"/>
          <w:lang w:val="en-GB" w:eastAsia="en-GB" w:bidi="en-GB"/>
        </w:rPr>
        <w:t>Ha Ha Ha. This is not an especially useful idea, but could be fun and would help in trying to bring CSL and PSL closer together. Low priority! I got far enough towards this to be confident that it would be feasibl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nservative Garbage Collection in a mostly-copying style</w:t>
      </w:r>
    </w:p>
    <w:p>
      <w:pPr>
        <w:pStyle w:val="Normal"/>
        <w:numPr>
          <w:ilvl w:val="0"/>
          <w:numId w:val="0"/>
        </w:numPr>
        <w:ind w:left="0" w:right="0" w:hanging="0"/>
        <w:rPr/>
      </w:pPr>
      <w:r>
        <w:rPr>
          <w:rFonts w:eastAsia="Times New Roman" w:cs="Times New Roman" w:ascii="Times New Roman" w:hAnsi="Times New Roman"/>
          <w:lang w:val="en-GB" w:eastAsia="en-GB" w:bidi="en-GB"/>
        </w:rPr>
        <w:t>I am working on this is "cslplus". When I have a clear run of uninterrupted time it is one of my top objectives. Diggory Blake is looking at this as part of a final year project. This has been the major focus of my effords over the last few months and I HOPE to have something working soonish. But I made life harder for myself by working towards storage allocation and GC trhat could work in a threaded Lisp and also providing a framework for a generational GC, with even some thoughts about concurrency within the GC. Putting all of those together proves to be pretty delicat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Just-in-Time compilation got fully working for x86 and x86_64 at least</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is would be MUCH easier in a system with a conservative garbage collector, so it waits until the conservative GC is done.</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SL/CSL compatibility review</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Ongoing, in that from time to time I merge extra PSL-specific features into CSL.</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SL documentation</w:t>
      </w:r>
    </w:p>
    <w:p>
      <w:pPr>
        <w:pStyle w:val="Normal"/>
        <w:numPr>
          <w:ilvl w:val="0"/>
          <w:numId w:val="0"/>
        </w:numPr>
        <w:ind w:left="0" w:right="0" w:hanging="0"/>
        <w:rPr/>
      </w:pPr>
      <w:r>
        <w:rPr>
          <w:rFonts w:eastAsia="Times New Roman" w:cs="Times New Roman" w:ascii="Times New Roman" w:hAnsi="Times New Roman"/>
          <w:lang w:val="en-GB" w:eastAsia="en-GB" w:bidi="en-GB"/>
        </w:rPr>
        <w:t>I have a framework to put documentation merged in within the CSL source code, and a utility to extract it, so I need to keep working on that. But I find it very much uphill!</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ore refinement in TeX-like layout</w:t>
      </w:r>
    </w:p>
    <w:p>
      <w:pPr>
        <w:pStyle w:val="Normal"/>
        <w:numPr>
          <w:ilvl w:val="0"/>
          <w:numId w:val="0"/>
        </w:numPr>
        <w:ind w:left="0" w:right="0" w:hanging="0"/>
        <w:rPr/>
      </w:pPr>
      <w:r>
        <w:rPr>
          <w:rFonts w:eastAsia="Times New Roman" w:cs="Times New Roman" w:ascii="Times New Roman" w:hAnsi="Times New Roman"/>
          <w:lang w:val="en-GB" w:eastAsia="en-GB" w:bidi="en-GB"/>
        </w:rPr>
        <w:t>A full re-work is probably needed rather than mere incremental changes. This needs to be looked at in the context of the rendering engine as well as just for itself. I view the issue of line overflow as an especially nasty challenge and have big uncertainties as to whether generating proper TeX can be done independent of rendering (at least as far as measuring the way it will displa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erge back BSD make changes provided by asau.</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Enough time has passed that this is now probably a dead issue. Sorr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ache output from JIT compiler so it can be loaded on subsequent run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dapt to become full ahead-of-time compiler? Await conservative garbage collection.</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Get wxWidgets local editing and all the rest completed</w:t>
      </w:r>
    </w:p>
    <w:p>
      <w:pPr>
        <w:pStyle w:val="Normal"/>
        <w:numPr>
          <w:ilvl w:val="0"/>
          <w:numId w:val="0"/>
        </w:numPr>
        <w:ind w:left="0" w:right="0" w:hanging="0"/>
        <w:rPr/>
      </w:pPr>
      <w:r>
        <w:rPr>
          <w:rFonts w:eastAsia="Times New Roman" w:cs="Times New Roman" w:ascii="Times New Roman" w:hAnsi="Times New Roman"/>
          <w:lang w:val="en-GB" w:eastAsia="en-GB" w:bidi="en-GB"/>
        </w:rPr>
        <w:t>Another substantial task that needs time and energy, but if completed it would make CSL run in native style on a Macintosh. It could be that if a web-browser interface for Reduce was generated all the need for aan embedded GUI would go awa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ass stuff to (genuine) LaTeX for layout, and merge in wxdvi stuff for rendering.</w:t>
      </w:r>
    </w:p>
    <w:p>
      <w:pPr>
        <w:pStyle w:val="Normal"/>
        <w:numPr>
          <w:ilvl w:val="0"/>
          <w:numId w:val="0"/>
        </w:numPr>
        <w:ind w:left="0" w:right="0" w:hanging="0"/>
        <w:rPr/>
      </w:pPr>
      <w:r>
        <w:rPr>
          <w:rFonts w:eastAsia="Times New Roman" w:cs="Times New Roman" w:ascii="Times New Roman" w:hAnsi="Times New Roman"/>
          <w:lang w:val="en-GB" w:eastAsia="en-GB" w:bidi="en-GB"/>
        </w:rPr>
        <w:t>I tried a first investigation of this and apart from the horrid cost it sort of worked, but it is not part of a long term solution to anything much. The performance overhead and cross-platform setup issues in this mean I do not think it would be a good long-term solution.</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mprint.red width control</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his needs total rework more than incremental hacking, I fear.</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mprint.red and "on list", "on fort" and in general all the odd output-related flag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ee abov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64-bit fixnums (well 60-bits...) when on a 64-bit platform</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Do as part of cslplu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Jlisp ported to Androi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ee that Akra Part II project that shows how the technology can work. Now wondering what a full touch-screen interface for computer algebra ought to look like is a task for somebod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ort to iPad</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o first wait until Apple relax their current stranglehold on the distribution of iPad applications. Do the Android version firs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ssues to do with available font sizes and dvi, and sub-pixel positioning.</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Part of the major TeX-like output review that is called for.</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mpilation into C should cope with catch, unwind-protect and a few more things.</w:t>
      </w:r>
    </w:p>
    <w:p>
      <w:pPr>
        <w:pStyle w:val="Normal"/>
        <w:numPr>
          <w:ilvl w:val="0"/>
          <w:numId w:val="0"/>
        </w:numPr>
        <w:ind w:left="0" w:right="0" w:hanging="0"/>
        <w:rPr/>
      </w:pPr>
      <w:r>
        <w:rPr>
          <w:rFonts w:eastAsia="Times New Roman" w:cs="Times New Roman" w:ascii="Times New Roman" w:hAnsi="Times New Roman"/>
          <w:lang w:val="en-GB" w:eastAsia="en-GB" w:bidi="en-GB"/>
        </w:rPr>
        <w:t>Review c-code.red and its blacklist of functions not to process and clean things up. This counts as tidying up, so should happen sometime but is not utterly urgen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rrange to be able to compile Lisp into Java for Jlisp and measure any speedup that results.</w:t>
      </w:r>
    </w:p>
    <w:p>
      <w:pPr>
        <w:pStyle w:val="Normal"/>
        <w:numPr>
          <w:ilvl w:val="0"/>
          <w:numId w:val="0"/>
        </w:numPr>
        <w:ind w:left="0" w:right="0" w:hanging="0"/>
        <w:rPr/>
      </w:pPr>
      <w:r>
        <w:rPr>
          <w:rFonts w:eastAsia="Times New Roman" w:cs="Times New Roman" w:ascii="Times New Roman" w:hAnsi="Times New Roman"/>
          <w:lang w:val="en-GB" w:eastAsia="en-GB" w:bidi="en-GB"/>
        </w:rPr>
        <w:t>A potential way to make things a lot nicer for Geogebra by improving the performance of the Javascript variant. There will be all the infrastructure messinesses about coping with interactions between having direct Java implementations of some functions and Reduce's dynamic definition and redefinition habits. Should be viewed as fairly high priority, since in the C-coded version of the system the corresponding procedure leads to a speed improvement of about a factor of around 4, and apart from the extra memory used for piles and piled more Java code it is a cheap way to get such a useful improvement. Of course until a Java version is working the performance prospects there remain uncertain! I am also going to start wondering if I think that Java has had its da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onsider as above but compiling from Lisp directly to Java class files for immediate us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But note that that would not help Javascript a lot! Probably more work than is worthwhile, since I tend to view the Java code as a non-mainstream oddit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Implement catch, throw, unwind-protect within Jlisp</w:t>
      </w:r>
    </w:p>
    <w:p>
      <w:pPr>
        <w:pStyle w:val="Normal"/>
        <w:numPr>
          <w:ilvl w:val="0"/>
          <w:numId w:val="0"/>
        </w:numPr>
        <w:ind w:left="0" w:right="0" w:hanging="0"/>
        <w:rPr/>
      </w:pPr>
      <w:r>
        <w:rPr>
          <w:rFonts w:eastAsia="Times New Roman" w:cs="Times New Roman" w:ascii="Times New Roman" w:hAnsi="Times New Roman"/>
          <w:lang w:val="en-GB" w:eastAsia="en-GB" w:bidi="en-GB"/>
        </w:rPr>
        <w:t xml:space="preserve">Necessary since I am now using these within the body of Reduce. Java I done that? </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Rubi-red pattern-matching and rewrites to enhance the integrator.</w:t>
      </w:r>
    </w:p>
    <w:p>
      <w:pPr>
        <w:pStyle w:val="Normal"/>
        <w:numPr>
          <w:ilvl w:val="0"/>
          <w:numId w:val="0"/>
        </w:numPr>
        <w:ind w:left="0" w:right="0" w:hanging="0"/>
        <w:rPr/>
      </w:pPr>
      <w:r>
        <w:rPr>
          <w:rFonts w:eastAsia="Times New Roman" w:cs="Times New Roman" w:ascii="Times New Roman" w:hAnsi="Times New Roman"/>
          <w:lang w:val="en-GB" w:eastAsia="en-GB" w:bidi="en-GB"/>
        </w:rPr>
        <w:t>The Rubi test files and work by S Mitra show that this can make both large improvements to the coverage of the integrator and dramatic speedups. I would like to get Rubi working!</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slplus work on conservative garbage collector in a parallel Lisp context, and in general bringing cslplus up to a state where it can be made the main support platform.</w:t>
      </w:r>
    </w:p>
    <w:p>
      <w:pPr>
        <w:pStyle w:val="Normal"/>
        <w:numPr>
          <w:ilvl w:val="0"/>
          <w:numId w:val="0"/>
        </w:numPr>
        <w:ind w:left="0" w:right="0" w:hanging="0"/>
        <w:rPr/>
      </w:pPr>
      <w:r>
        <w:rPr>
          <w:rFonts w:eastAsia="Times New Roman" w:cs="Times New Roman" w:ascii="Times New Roman" w:hAnsi="Times New Roman"/>
          <w:lang w:val="en-GB" w:eastAsia="en-GB" w:bidi="en-GB"/>
        </w:rPr>
        <w:t xml:space="preserve">I view this as high priority because it can lead to performance and flexibility improvements. A lot of CSL can be re-used in this, but the opportunity to rework everything and revisit design decisions made when CSL was first created (some of which now feel out of date) seems good. So as mentioned before in effect this has been my recent focus.    </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heck all of Reduce and remove every case where there are two functions with the same name.</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Where one package deliberately tries to redefine something re-code things so there is one definition that tests a flag if it has to exhibit alternative behaviour. Similarly work on removing uses of putd and copyd at runtime. This will make static analysis and compilation of the code easier. Have now created a packages/clashes directory the act as a sort of log of issues and progress.</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Type-reconstruction style type-checking for Reduce</w:t>
      </w:r>
    </w:p>
    <w:p>
      <w:pPr>
        <w:pStyle w:val="Normal"/>
        <w:numPr>
          <w:ilvl w:val="0"/>
          <w:numId w:val="0"/>
        </w:numPr>
        <w:ind w:left="0" w:right="0" w:hanging="0"/>
        <w:rPr/>
      </w:pPr>
      <w:r>
        <w:rPr>
          <w:rFonts w:eastAsia="Times New Roman" w:cs="Times New Roman" w:ascii="Times New Roman" w:hAnsi="Times New Roman"/>
          <w:lang w:val="en-GB" w:eastAsia="en-GB" w:bidi="en-GB"/>
        </w:rPr>
        <w:t>Existing Reduce is written in a typeless language (more or less) but type-reconstruction should still be able to do a great deal to spot errors. There is some delicacy in doing all this without needing to rewrite massive amounts of existing Reduce code, but I believe that a lot should be possible (especially after earlier work has made the code more static!). This is another big but important piece of work. A suitable robust type-system is really very hard to identify, but from a pragmatic perspective anything that partially applies build-time checking would be a good step forward.</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rrange that loading a module never changes system behaviour.</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At present there is a confusion between lading the code that implements some feature into memory (typically using load_package) and making the feature active. I believe that behaviour changes should be controlled by "on" and "off" flags and that loading a package into memory should be totally transparent. Eg this would mean one could have a version of Reduce with all packages pre-loaded, or a smaller version with only a minimal amount memory resident to start with but with autoload schema loading stuff as needed. This ought to be a cleaner setup than at present.</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upport for "correct" implementation of tail-calls and static scope rules in CSL in every case.</w:t>
      </w:r>
    </w:p>
    <w:p>
      <w:pPr>
        <w:pStyle w:val="Normal"/>
        <w:numPr>
          <w:ilvl w:val="0"/>
          <w:numId w:val="1"/>
        </w:numPr>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t>Arrange that Reduce could be built and run in a case-sensitive world.</w:t>
      </w:r>
    </w:p>
    <w:p>
      <w:pPr>
        <w:pStyle w:val="Normal"/>
        <w:numPr>
          <w:ilvl w:val="0"/>
          <w:numId w:val="0"/>
        </w:numPr>
        <w:ind w:left="0" w:right="0" w:hanging="0"/>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t>Right now some source files are WRITTEN IN UPPER CASE or Have Mixed Case Words in them such that disabling case folding in the Reduce reader would cause disaster. It would be good to go through and normalise everything. While at it it might be nice to have better standardisation of indentation and layout of the code! If use of upper and lower case was consistent in the source files it would become feasible to enable case sensitive input and so have E and e different, and Gamma and gamma different. This might please some people but would be an incompatible change that could hurt others who had mixed or upper case scripts. While thinking in this vein there is a current problem in that the names e and i (and in symbolic mode t and f) have status that sometimes lead to them having special predefined meaning and sometimes being “just names”. This is of course true for all other pre-defined names such as pi, but the one-letter ones hurt most. Could there be a sane lexical convention that marked out “special” names? Some other systems might use something like %i or \i for “imaginary i” and %e or \e for the entity whose value is around 2.71828...</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Fix build scripts to support 64-bit cygwin environment</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Initial job done, but for now one needs to configure and build from both a 32 and a 64-bit cygwin shell. In the future I hope that cygwin will stabilise to an extent that cross compilation between those two modes becomes effortless.</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Get floating point arithmetic fully compatible across all platforms</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Substantial movement on this through us of “crlibm” maths library.</w:t>
      </w:r>
    </w:p>
    <w:p>
      <w:pPr>
        <w:pStyle w:val="Normal"/>
        <w:numPr>
          <w:ilvl w:val="0"/>
          <w:numId w:val="1"/>
        </w:numPr>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Cleaner generation of autoload information</w:t>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t>My idea is to have an annotation along the line of “symbolic autoload procedure ...” where in the immediate context the word “autoload” only has the effect of recording information in a database that is inspected later on to create the autoload stubs themselves. The purpose of this is to put informatiuon about autoloadability in the source files of the modules that are to be loaded rather than (as at present) collected in a separate place that need manual maintenanc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Use of a modest number of threads in the Karatsuba multiplication code in CSL</w:t>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At the top level Karatsuba performs three half-sized multiplications. For large enough cases these could be done in parallel by having just two threads just sitting around waiting, dedicated to that. The effect could be a (roughly) twofold speed up in long-enough integer multiplication. Before coding it I need to do measurement to see how big integers need to be before parallelism gains win out over synchronisation overheads etc. But using just 3 threads for this seems simple to implement and on current multi-core CPUs stands a chance of being a useful if slightly specialised enhancement.</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Do further work on a general LALR parser for incorporation as a Reduce package. I have much of the code written and it is sitting around waiting for time, energy and incentive to finish the work off. Any assistance with that would of course be welcome!</w:t>
      </w:r>
    </w:p>
    <w:p>
      <w:pPr>
        <w:pStyle w:val="Normal"/>
        <w:numPr>
          <w:ilvl w:val="0"/>
          <w:numId w:val="1"/>
        </w:numPr>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Support for utf-8 input and output.</w:t>
      </w:r>
    </w:p>
    <w:p>
      <w:pPr>
        <w:pStyle w:val="Normal"/>
        <w:numPr>
          <w:ilvl w:val="0"/>
          <w:numId w:val="0"/>
        </w:numPr>
        <w:ind w:left="777"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t>Quite a lot done – probably more testing and tidying up needed.</w:t>
      </w:r>
    </w:p>
    <w:p>
      <w:pPr>
        <w:pStyle w:val="Normal"/>
        <w:numPr>
          <w:ilvl w:val="0"/>
          <w:numId w:val="1"/>
        </w:numPr>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t>Get the new bignum code in use. I have a load of files with names like arith-plus.cpp to do this, but they can not be fully activated until the conservative GC is in place, and then there will be a load more glue code to finish support for many many mixed-type arithmetic operations.</w:t>
      </w:r>
    </w:p>
    <w:p>
      <w:pPr>
        <w:pStyle w:val="Normal"/>
        <w:numPr>
          <w:ilvl w:val="0"/>
          <w:numId w:val="1"/>
        </w:numPr>
        <w:rPr/>
      </w:pPr>
      <w:r>
        <w:rPr>
          <w:rFonts w:eastAsia="Times New Roman" w:cs="Times New Roman" w:ascii="Times New Roman" w:hAnsi="Times New Roman"/>
          <w:strike w:val="false"/>
          <w:dstrike w:val="false"/>
          <w:lang w:val="en-GB" w:eastAsia="en-GB" w:bidi="en-GB"/>
        </w:rPr>
        <w:t>First support for Lisp-level threads and then exploitation of them. This is still dependent on the GC work!</w:t>
      </w:r>
    </w:p>
    <w:p>
      <w:pPr>
        <w:pStyle w:val="Normal"/>
        <w:rPr>
          <w:rFonts w:ascii="Times New Roman" w:hAnsi="Times New Roman" w:eastAsia="Times New Roman" w:cs="Times New Roman"/>
          <w:strike w:val="false"/>
          <w:dstrike w:val="false"/>
          <w:lang w:val="en-GB" w:eastAsia="en-GB" w:bidi="en-GB"/>
        </w:rPr>
      </w:pPr>
      <w:r>
        <w:rPr>
          <w:rFonts w:eastAsia="Times New Roman" w:cs="Times New Roman" w:ascii="Times New Roman" w:hAnsi="Times New Roman"/>
          <w:strike w:val="false"/>
          <w:dstrike w:val="false"/>
          <w:lang w:val="en-GB" w:eastAsia="en-GB" w:bidi="en-GB"/>
        </w:rPr>
      </w:r>
    </w:p>
    <w:p>
      <w:pPr>
        <w:pStyle w:val="Normal"/>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r>
    </w:p>
    <w:p>
      <w:pPr>
        <w:pStyle w:val="Normal"/>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r>
    </w:p>
    <w:p>
      <w:pPr>
        <w:pStyle w:val="Normal"/>
        <w:numPr>
          <w:ilvl w:val="0"/>
          <w:numId w:val="0"/>
        </w:numPr>
        <w:ind w:left="0" w:right="0" w:hanging="0"/>
        <w:rPr>
          <w:rFonts w:ascii="Times New Roman" w:hAnsi="Times New Roman" w:eastAsia="Times New Roman" w:cs="Times New Roman"/>
          <w:strike/>
          <w:lang w:val="en-GB" w:eastAsia="en-GB" w:bidi="en-GB"/>
        </w:rPr>
      </w:pPr>
      <w:r>
        <w:rPr>
          <w:rFonts w:eastAsia="Times New Roman" w:cs="Times New Roman" w:ascii="Times New Roman" w:hAnsi="Times New Roman"/>
          <w:strike/>
          <w:lang w:val="en-GB" w:eastAsia="en-GB" w:bidi="en-GB"/>
        </w:rPr>
      </w:r>
    </w:p>
    <w:p>
      <w:pPr>
        <w:pStyle w:val="Normal"/>
        <w:numPr>
          <w:ilvl w:val="0"/>
          <w:numId w:val="0"/>
        </w:numPr>
        <w:ind w:left="0" w:right="0" w:hanging="0"/>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p>
      <w:pPr>
        <w:pStyle w:val="Normal"/>
        <w:rPr>
          <w:rFonts w:ascii="Times New Roman" w:hAnsi="Times New Roman" w:eastAsia="Times New Roman" w:cs="Times New Roman"/>
          <w:lang w:val="en-GB" w:eastAsia="en-GB" w:bidi="en-GB"/>
        </w:rPr>
      </w:pPr>
      <w:r>
        <w:rPr>
          <w:rFonts w:eastAsia="Times New Roman" w:cs="Times New Roman" w:ascii="Times New Roman" w:hAnsi="Times New Roman"/>
          <w:lang w:val="en-GB" w:eastAsia="en-GB" w:bidi="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4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WW8Num1z0">
    <w:name w:val="WW8Num1z0"/>
    <w:qFormat/>
    <w:rPr>
      <w:strike w:val="false"/>
      <w:dstrike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1:19Z</dcterms:created>
  <dc:creator/>
  <dc:description/>
  <dc:language>en-US</dc:language>
  <cp:lastModifiedBy/>
  <cp:lastPrinted>1995-11-21T17:41:00Z</cp:lastPrinted>
  <dcterms:modified xsi:type="dcterms:W3CDTF">2020-10-04T09:50:00Z</dcterms:modified>
  <cp:revision>2</cp:revision>
  <dc:subject/>
  <dc:title/>
</cp:coreProperties>
</file>