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684033728"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2016600741"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198915511"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2146521656"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