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ectory to the `cgi-bin`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\ref cfg_searchengine_url "SEARCHENGINE_URL"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\ref cfg_external_search_id "EXTERNAL_SEARCH_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ra_search_mappings "EXTRA_SEARCH_MAPPINGS"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`doxygen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oxyindexer`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wiki.apache.org/confluence/display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s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s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eft\lceil\frac{\mbox{\em hits}}{n}\right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