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s possible to start the doxywizard with as argument the configuration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dialog: Project settings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dialog: Mode of operating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dialog: Output to produc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\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dialog: Diagrams to generat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dialo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.png "File menu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