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C++ sources, but it also supports other popul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C, Objective-C, C#, PHP, Java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LaTeX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xygen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ables shows how to inser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mojisup shows an introduction how emoji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oxygen@gmail.com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oxygen@gmail.com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/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