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6629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4118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931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9866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