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011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344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819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052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