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338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629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7622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35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