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2429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6226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97527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7908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