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45428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13521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88683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35219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