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4966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7242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906399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73225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8817239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723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57289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773774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0760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44160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30515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04710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79008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10135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10986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61298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2786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546418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4716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755703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95534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06572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00972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17556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88407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7298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1556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39634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60123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40792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246113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3438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36290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127343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9914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7463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33338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7570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47136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